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емонтные работы помещений пищеблока по адресу г.Пермь ул Д.Давыдова 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ОУ ДОД «ЦФКСи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октября 2009 года</w:t>
        <w:br/>
        <w:tab/>
        <w:tab/>
        <w:tab/>
        <w:tab/>
        <w:tab/>
        <w:tab/>
        <w:tab/>
        <w:tab/>
        <w:tab/>
        <w:tab/>
        <w:t xml:space="preserve">        09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кунов И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угаева М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ланов И.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гтярев Е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есникова С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smallCaps/>
          <w:sz w:val="24"/>
          <w:szCs w:val="24"/>
        </w:rPr>
        <w:t>Ремонтные работы помещений пищеблока</w:t>
      </w:r>
      <w:r>
        <w:rPr>
          <w:i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ЗК-4-09 от «23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ок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37372,25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ные средства города Перм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left"/>
        <w:rPr/>
      </w:pPr>
      <w:r>
        <w:rPr>
          <w:b/>
          <w:smallCaps/>
          <w:sz w:val="24"/>
          <w:szCs w:val="24"/>
        </w:rPr>
        <w:t>а       Ремонтные работы помещений пищеблока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б      г.Пермь ул. Д.Давыдова 15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в      срок выполнения работ 14 дней после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       расчет осуществляется в течении 20 дней после подписания акта выполненных работ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7  ( сем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5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доржно-строит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989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ко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08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дземные механиз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6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ерег 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9969,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Энерго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99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7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вес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33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/>
        <w:t>признать победителем в проведении запроса котировок  ООО «СтройЭнерго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 ул Малкова 18 офис 11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                    </w:t>
      </w:r>
      <w:r>
        <w:rPr/>
        <w:t>Сто тридцать девять тысяч девятьсот рублей 00 коп</w:t>
      </w:r>
    </w:p>
    <w:p>
      <w:pPr>
        <w:pStyle w:val="Normal"/>
        <w:rPr/>
      </w:pPr>
      <w:r>
        <w:rPr>
          <w:i/>
          <w:iCs/>
          <w:vertAlign w:val="superscript"/>
        </w:rPr>
        <w:t xml:space="preserve">                                                       </w:t>
      </w:r>
      <w:r>
        <w:rPr>
          <w:i/>
          <w:iCs/>
          <w:vertAlign w:val="superscript"/>
        </w:rPr>
        <w:t>(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ООО «Аккор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г. Пермь ул. Красноармейская д 3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то сорок тысяч восемьсот девяносто руб. 00 коп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ун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угаева М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гтярев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ланов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Бакун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ЗавХоз</cp:lastModifiedBy>
  <cp:lastPrinted>2009-10-29T16:05:00Z</cp:lastPrinted>
  <dcterms:modified xsi:type="dcterms:W3CDTF">2009-10-30T03:32:00Z</dcterms:modified>
  <cp:revision>13</cp:revision>
  <dc:subject/>
  <dc:title>ПРОТОКОЛ ОЦЕНКИ И СОПОСТАВЛЕНИЯ ЗАЯВОК НА УЧАСТИЕ В КОНКУРСЕ </dc:title>
</cp:coreProperties>
</file>