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лекарственных средст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для МУЗ «Медсанчасть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30» окт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Cs/>
        </w:rPr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Лядова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лекарственных средств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40 от 19.10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19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712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1-я поставка-1/3 от общего количества товара -  в течение 1-го дня после</w:t>
      </w:r>
    </w:p>
    <w:p>
      <w:pPr>
        <w:pStyle w:val="Normal"/>
        <w:rPr/>
      </w:pPr>
      <w:r>
        <w:rPr>
          <w:kern w:val="2"/>
        </w:rPr>
        <w:t xml:space="preserve">                                                          </w:t>
      </w:r>
      <w:r>
        <w:rPr>
          <w:kern w:val="2"/>
        </w:rPr>
        <w:t>подписания  муниципального контракта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</w:t>
      </w:r>
      <w:r>
        <w:rPr>
          <w:kern w:val="2"/>
        </w:rPr>
        <w:t>2-я поставка – 17.11.2009г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                                                </w:t>
      </w:r>
      <w:r>
        <w:rPr>
          <w:kern w:val="2"/>
        </w:rPr>
        <w:t>3-я поставка – 24.11.2009г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30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расоткин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320,0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ые аптеки»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927,5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1 ИП Красоткина -  23532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1 ИП Красоткина- с ценой контракта 235320 </w:t>
      </w:r>
      <w:r>
        <w:rPr/>
        <w:t>руб 00 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2  - ООО «Новые аптеки»  как заявку, которая содержит лучшие условия по цене контракта  (235927 руб.5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ИП Красоткина</w:t>
      </w:r>
      <w:r>
        <w:rPr>
          <w:b/>
        </w:rPr>
        <w:t xml:space="preserve">  </w:t>
      </w:r>
      <w:r>
        <w:rPr>
          <w:b/>
          <w:szCs w:val="24"/>
        </w:rPr>
        <w:t xml:space="preserve"> – </w:t>
      </w:r>
      <w:r>
        <w:rPr>
          <w:b/>
        </w:rPr>
        <w:t xml:space="preserve"> с ценой контракта  235320 руб. 00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720" w:hRule="atLeast"/>
        </w:trPr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12" w:hRule="atLeast"/>
          <w:cantSplit w:val="true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02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cp:keywords/>
  <dc:language>en-US</dc:language>
  <cp:lastModifiedBy>User</cp:lastModifiedBy>
  <cp:lastPrinted>2009-10-29T13:40:00Z</cp:lastPrinted>
  <dcterms:modified xsi:type="dcterms:W3CDTF">2009-10-29T12:16:00Z</dcterms:modified>
  <cp:revision>16</cp:revision>
  <dc:subject/>
  <dc:title>ПРОТОКОЛ ОЦЕНКИ И СОПОСТАВЛЕНИЯ ЗАЯВОК НА УЧАСТИЕ В КОНКУРСЕ </dc:title>
</cp:coreProperties>
</file>