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52/1-10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на оказание услуг по проведению бактериологических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30.10. 2009 г. </w:t>
        <w:tab/>
        <w:t>9 час. 30 мин.</w:t>
        <w:tab/>
        <w:tab/>
        <w:t xml:space="preserve">    </w:t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ЗК52-10/09 от 19 октября 2009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98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момента подписания муниципального контракта по 31 декабря 2009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9.10.2009г.),  поступили 2 (две) 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ораторные технологии», 614000, г.Пермь, ул.Тургене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10.2009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91899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10.2009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97514,17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 xml:space="preserve">ООО «Лабораторные технологии», 614000, г.Пермь, ул.Тургенева, 21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>
          <w:color w:val="3C3C3C"/>
        </w:rPr>
        <w:t>Участник</w:t>
      </w:r>
      <w:r>
        <w:rPr/>
        <w:t>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Лабдиагностика», 614066, г.Пермь, ул.9 Мая, 18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ораторные технологии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бактериологически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52/1-10/09 рассмотрения и оценки котировочных заявок от 30.10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91899,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97514,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11:00Z</dcterms:created>
  <dc:creator>Мейтес Александр Борисович</dc:creator>
  <dc:description/>
  <cp:keywords/>
  <dc:language>en-US</dc:language>
  <cp:lastModifiedBy>Admin</cp:lastModifiedBy>
  <cp:lastPrinted>2009-10-29T11:15:00Z</cp:lastPrinted>
  <dcterms:modified xsi:type="dcterms:W3CDTF">2009-10-29T06:22:00Z</dcterms:modified>
  <cp:revision>10</cp:revision>
  <dc:subject/>
  <dc:title>19</dc:title>
</cp:coreProperties>
</file>