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услуг по информирова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через средство массовой информации  посредством телевизионного эфирного          вещания для Пермской городской Думы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30 октября 2009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Cs/>
          <w:sz w:val="24"/>
          <w:szCs w:val="24"/>
        </w:rPr>
        <w:t>13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 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именование предмета запроса котировок: оказание услуг по информированию населения   города Перми через средство массовой информации посредством телевизионного эфирного вещания для Пермской городской Думы (извещение № 9 от 19.10.2009, размещено на официальном Интернет-сайте муниципального образования город Пермь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19.10.2009). </w:t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500 000,00 (пятьсот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>6.1. создание по заявкам муниципального заказчика информационных материалов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, предоставление эфирного времени для их размещения  в ежедневном выпуске новостей и в студийной программе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2. создание по заявкам муниципального заказчика и размещение в телевизионном эфире  информационно-аналитических интервью и  информационных репортажей,</w:t>
      </w:r>
    </w:p>
    <w:p>
      <w:pPr>
        <w:pStyle w:val="Normal"/>
        <w:jc w:val="both"/>
        <w:rPr/>
      </w:pPr>
      <w:r>
        <w:rPr>
          <w:sz w:val="24"/>
          <w:szCs w:val="24"/>
        </w:rPr>
        <w:t>6.3. время оригинального выхода в эфир информационных материалов в ежедневном выпуске новостей в рабочие дни – с 06.00 час. до 09.00 час., с 12.00 час. до 14.00 час., с 19.00 час. до 19.30 час., с 21.00 час. до 21.30 час., хронометраж – не более 120 сек., количество повторов – 8,</w:t>
      </w:r>
    </w:p>
    <w:p>
      <w:pPr>
        <w:pStyle w:val="Normal"/>
        <w:jc w:val="both"/>
        <w:rPr/>
      </w:pPr>
      <w:r>
        <w:rPr>
          <w:sz w:val="24"/>
          <w:szCs w:val="24"/>
        </w:rPr>
        <w:t>6.4. время оригинального выхода в эфир студийной программы в рабочие дни – с 20.30 час. до 21.30 час., хронометраж – 10 мин., количество повторов – 2,</w:t>
      </w:r>
    </w:p>
    <w:p>
      <w:pPr>
        <w:pStyle w:val="Normal"/>
        <w:jc w:val="both"/>
        <w:rPr/>
      </w:pPr>
      <w:r>
        <w:rPr>
          <w:sz w:val="24"/>
          <w:szCs w:val="24"/>
        </w:rPr>
        <w:t>6.5. время оригинального (первого) выхода в эфир информационно-аналитического интервью в будни в вечернее время - с 19.00 час. до 21.00 час., хронометраж – 15 мин., количество повторов – 2,</w:t>
      </w:r>
    </w:p>
    <w:p>
      <w:pPr>
        <w:pStyle w:val="Normal"/>
        <w:jc w:val="both"/>
        <w:rPr/>
      </w:pPr>
      <w:r>
        <w:rPr>
          <w:sz w:val="24"/>
          <w:szCs w:val="24"/>
        </w:rPr>
        <w:t>6.6. время оригинального (первого) выхода в эфир информационного репортажа в будни с 06.00 час. до 9.00 час., хронометраж – не более 180 сек., количество повторов – 5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7. средняя аудитория (в тыс. чел.) по данным социологических исследований, проведенных не ранее 01.03.2009, в предлагаемый для оригинального выхода в эфир информационных материалов отрезок времени: рабочие дни с 06.00 час. до 09.00 час. – не менее 2,0 тыс. чел., с 12.00 час. до 14.00 час. – не менее 4 тыс. чел., с 19.00 час. до 19.30 час.  – не менее 8,5 тыс. чел., с 20.30 час. до 21.30 час. – не менее 7 тыс. чел., </w:t>
      </w:r>
    </w:p>
    <w:p>
      <w:pPr>
        <w:pStyle w:val="Normal"/>
        <w:jc w:val="both"/>
        <w:rPr/>
      </w:pPr>
      <w:r>
        <w:rPr>
          <w:sz w:val="24"/>
          <w:szCs w:val="24"/>
        </w:rPr>
        <w:t>6.8. 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9. Объем оказываемых услуг – не менее 1 200 сек. (без учета повторов).</w:t>
      </w:r>
    </w:p>
    <w:p>
      <w:pPr>
        <w:pStyle w:val="Normal"/>
        <w:jc w:val="both"/>
        <w:rPr/>
      </w:pPr>
      <w:r>
        <w:rPr>
          <w:sz w:val="24"/>
          <w:szCs w:val="24"/>
        </w:rPr>
        <w:t>6.10. Место оказания услуг: территория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11. Период оказания услуг: с даты заключения муниципального контракта п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12. Цена услуг должна включать: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3.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                     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1017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26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8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25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сиом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Комиссия рассмотрела котировочные заявки на соответствие требованиям, установленным                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9.1.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10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ООО  </w:t>
      </w:r>
      <w:r>
        <w:rPr>
          <w:sz w:val="24"/>
          <w:szCs w:val="24"/>
        </w:rPr>
        <w:t xml:space="preserve">«Информационно-рекламная компания «Восточноевропейское телеграфное (и телевизионное) агентство» </w:t>
      </w:r>
      <w:r>
        <w:rPr>
          <w:bCs/>
          <w:kern w:val="2"/>
          <w:sz w:val="24"/>
          <w:szCs w:val="24"/>
        </w:rPr>
        <w:t>и составила 499 000,00 (четыреста девяносто девять тысяч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1 признать победителем в проведении запроса котировок ООО «Информационно-рекламная компания «Восточноевропейское телеграфное (и телевизионное) агентство». Предлагаемая цена оказания услуг –  499 000,00 (четыреста девяносто девя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1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Аксиома».  Предлагаемая цена оказания услуг – 500 000,00 (пятьсот тысяч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2. Настоящий протокол подлежит размещению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Подписано котировочной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410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4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Волков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  Гобеджашвил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3:00Z</dcterms:created>
  <dc:creator>Институт госзакупок РАГС</dc:creator>
  <dc:description/>
  <cp:keywords/>
  <dc:language>en-US</dc:language>
  <cp:lastModifiedBy>GobedzhashviliOG</cp:lastModifiedBy>
  <cp:lastPrinted>2009-10-30T09:41:00Z</cp:lastPrinted>
  <dcterms:modified xsi:type="dcterms:W3CDTF">2009-10-30T05:20:00Z</dcterms:modified>
  <cp:revision>13</cp:revision>
  <dc:subject/>
  <dc:title>ПРОТОКОЛ ОЦЕНКИ И СОПОСТАВЛЕНИЯ ЗАЯВОК НА УЧАСТИЕ В КОНКУРСЕ </dc:title>
</cp:coreProperties>
</file>