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4 от «30» октября 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помещения пристроя № 1, 2 автохозяйства УВД по г. Перм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УВД по г. Перми,  </w:t>
      </w:r>
      <w:r>
        <w:rPr/>
        <w:t xml:space="preserve">предусматривает осуществить размещение муниципального заказа </w:t>
      </w:r>
      <w:r>
        <w:rPr>
          <w:b/>
          <w:sz w:val="22"/>
          <w:szCs w:val="22"/>
        </w:rPr>
        <w:t>на  ремонт  помещения пристроя № 1, 2 автомозяйства УВД по г. Перми</w:t>
      </w:r>
      <w:r>
        <w:rPr/>
        <w:t xml:space="preserve"> способом запроса котировок в соответствии с требованиями, указанными в перечне и объеме работ, представленном в Приложении № 1 к данному извещению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00, г. Пермь, ул. Комсомольский проспект , 45а.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30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Контактные лица:</w:t>
      </w:r>
      <w:r>
        <w:rPr/>
        <w:t xml:space="preserve"> Вотинцев Владимир Вячеславович тел.: 249-93-80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90 000, 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 работ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сточник финансирования:  </w:t>
      </w:r>
      <w:r>
        <w:rPr/>
        <w:t>городской бюдже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рабочих дней, на основании акта приемки работ, оформленного в установленном порядке. </w:t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 г Пермь, ул. Сибирская, 48, кабинет 231 (225) в рабочие дни с 9.00 до 18.00 (в пятницу до 17.00) перерыв на обед с 12.00 до 13.00  </w:t>
      </w:r>
      <w:r>
        <w:rPr>
          <w:b/>
        </w:rPr>
        <w:t xml:space="preserve">до 10.00  11 ноября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ра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ВД </w:t>
            </w:r>
          </w:p>
          <w:p>
            <w:pPr>
              <w:pStyle w:val="Normal"/>
              <w:rPr/>
            </w:pPr>
            <w:r>
              <w:rPr/>
              <w:t>по г. Перм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rPr/>
            </w:pPr>
            <w:r>
              <w:rPr/>
              <w:t>П.В. Фаде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Перечень и объем работ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8:00Z</dcterms:created>
  <dc:creator>tevelevadb</dc:creator>
  <dc:description/>
  <cp:keywords/>
  <dc:language>en-US</dc:language>
  <cp:lastModifiedBy>opa</cp:lastModifiedBy>
  <cp:lastPrinted>2009-10-29T17:19:00Z</cp:lastPrinted>
  <dcterms:modified xsi:type="dcterms:W3CDTF">2009-10-29T12:21:00Z</dcterms:modified>
  <cp:revision>18</cp:revision>
  <dc:subject/>
  <dc:title>ЗАПРОС КОТИРОВОЧНОЙ ЦЕНЫ</dc:title>
</cp:coreProperties>
</file>