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документации по отрытому аукциону «На поставку оборудования для медиатеки, кабинетов МОУ «Лицей № 2» г.Перми в 2009 году» (извещение  358А от 13.10.2009 г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 Техническое задание: Лампа для проектора. Укажите, пожалуйста, модель про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Указанные в техническом задании лампы для проектора предназначены для 17 проекторов, закупаемых по этому аукциону и должны им соответств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 Техническое задание: Лампа для широкофокусного проектора.  Укажите, пожалуйста, модель широкофокусного про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проектор марки  </w:t>
      </w:r>
      <w:r>
        <w:rPr>
          <w:sz w:val="28"/>
          <w:szCs w:val="28"/>
          <w:lang w:val="en-US"/>
        </w:rPr>
        <w:t>Ac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 xml:space="preserve">Конкретизировать требования к установке, сборке и наладке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 Поставщик несет расходы по сборке, установке и наладке оборудования, что означает сборку и монтаж оборудования на рабочем месте, подключение к источнику питания, наладка оборудования, обучение пользователя, т.е. выполнение работ «под ключ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38:00Z</dcterms:created>
  <dc:creator>olv</dc:creator>
  <dc:description/>
  <cp:keywords/>
  <dc:language>en-US</dc:language>
  <cp:lastModifiedBy>olv</cp:lastModifiedBy>
  <cp:lastPrinted>2009-10-30T11:16:00Z</cp:lastPrinted>
  <dcterms:modified xsi:type="dcterms:W3CDTF">2009-10-30T06:22:00Z</dcterms:modified>
  <cp:revision>6</cp:revision>
  <dc:subject/>
  <dc:title>Аукцион </dc:title>
</cp:coreProperties>
</file>