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6"/>
          <w:szCs w:val="26"/>
        </w:rPr>
      </w:pPr>
      <w:r>
        <w:rPr>
          <w:b/>
          <w:caps/>
          <w:sz w:val="26"/>
          <w:szCs w:val="26"/>
        </w:rPr>
        <w:t>протокол № 3</w:t>
        <w:br/>
      </w:r>
      <w:r>
        <w:rPr>
          <w:b/>
          <w:sz w:val="26"/>
          <w:szCs w:val="26"/>
        </w:rPr>
        <w:t xml:space="preserve">рассмотрения и оценки котировочных заявок на поставку пароконвектомата инжекторного типа с подставкой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0.10.2009 г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. Председатель котировочной комиссии:  Ракинцева Е.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Члены комиссии: </w:t>
        <w:tab/>
        <w:t>Васильева А.М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ab/>
        <w:tab/>
        <w:tab/>
        <w:tab/>
        <w:tab/>
        <w:t>Зобнина А.Н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ab/>
        <w:tab/>
        <w:tab/>
        <w:tab/>
        <w:tab/>
        <w:t>Онорина Н.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3. Секретарь: Гатауллина А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Наименование предмета запроса котировок: </w:t>
      </w:r>
      <w:r>
        <w:rPr>
          <w:b/>
          <w:sz w:val="26"/>
          <w:szCs w:val="26"/>
        </w:rPr>
        <w:t xml:space="preserve">поставка пароконвектомата инжекторного типа  </w:t>
      </w:r>
      <w:r>
        <w:rPr>
          <w:sz w:val="26"/>
          <w:szCs w:val="26"/>
        </w:rPr>
        <w:t>(извещение № 3 от 22.10.2009 г., размещено на официальном сайте администрации города Пер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азчик: муниципальное общеобразовательное учреждение «Средняя общеобразовательная школа № 12 с углубленным изучением немецкого языка» г. Перми.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Максимальная цена муниципального контракта</w:t>
      </w:r>
      <w:r>
        <w:rPr>
          <w:b/>
          <w:sz w:val="26"/>
          <w:szCs w:val="26"/>
        </w:rPr>
        <w:t xml:space="preserve"> 155 000 руб. 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оп</w:t>
      </w:r>
      <w:r>
        <w:rPr>
          <w:sz w:val="26"/>
          <w:szCs w:val="26"/>
        </w:rPr>
        <w:t>. (Сто пятьдесят пять тысяч рублей) 00 коп. Источник финансирования – бюджет города Перми.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i/>
          <w:i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6"/>
          <w:szCs w:val="26"/>
        </w:rPr>
        <w:t xml:space="preserve">Предмет запроса котировок — приобретение пароконвектомата с подставко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Цена предмета запроса котировок  должна  быть указана  с учетом расходов </w:t>
      </w:r>
      <w:r>
        <w:rPr>
          <w:bCs/>
          <w:sz w:val="26"/>
          <w:szCs w:val="26"/>
        </w:rPr>
        <w:t>на доставку, выгрузку, сборку, установку оборудования,</w:t>
      </w:r>
      <w:r>
        <w:rPr>
          <w:sz w:val="26"/>
          <w:szCs w:val="26"/>
        </w:rPr>
        <w:t xml:space="preserve"> страхование, налогов (в т.ч. НДС), сборов и других обязательных платеж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вки оборудования - с момента заключения Муниципального контракта, окончание работ – 10 календарных дней с момента заключения муниципального контракта</w:t>
      </w:r>
      <w:r>
        <w:rPr>
          <w:sz w:val="23"/>
          <w:szCs w:val="23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5.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6"/>
          <w:szCs w:val="26"/>
        </w:rPr>
        <w:t>4 (четыре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0"/>
        <w:jc w:val="both"/>
        <w:rPr/>
      </w:pPr>
      <w:r>
        <w:rPr/>
        <w:t>6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11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тур-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337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РЕСТМАРКЕТ»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119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икамьеТорг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1254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Пищевые технолог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33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6"/>
          <w:szCs w:val="26"/>
        </w:rPr>
        <w:t>решение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outlineLvl w:val="0"/>
        <w:rPr>
          <w:bCs/>
          <w:color w:val="FF0000"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6"/>
          <w:szCs w:val="26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6"/>
          <w:szCs w:val="26"/>
        </w:rPr>
        <w:t xml:space="preserve">) предложена участником ООО </w:t>
      </w:r>
      <w:r>
        <w:rPr>
          <w:sz w:val="26"/>
          <w:szCs w:val="26"/>
        </w:rPr>
        <w:t xml:space="preserve">«Торговый дом Пищевые технологии» </w:t>
      </w:r>
      <w:r>
        <w:rPr>
          <w:bCs/>
          <w:kern w:val="2"/>
          <w:sz w:val="26"/>
          <w:szCs w:val="26"/>
        </w:rPr>
        <w:t xml:space="preserve">и составила </w:t>
      </w:r>
      <w:r>
        <w:rPr>
          <w:sz w:val="26"/>
          <w:szCs w:val="26"/>
        </w:rPr>
        <w:t xml:space="preserve">119333,00 руб. (Сто девятнадцать тысяч триста тридцать три рубля,00 коп.). </w:t>
      </w:r>
    </w:p>
    <w:p>
      <w:pPr>
        <w:pStyle w:val="Style18"/>
        <w:rPr>
          <w:bCs/>
          <w:color w:val="FF0000"/>
          <w:kern w:val="2"/>
          <w:sz w:val="26"/>
          <w:szCs w:val="26"/>
        </w:rPr>
      </w:pPr>
      <w:r>
        <w:rPr>
          <w:bCs/>
          <w:color w:val="FF0000"/>
          <w:kern w:val="2"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276" w:before="120" w:after="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тировочная комиссия оценила котировочные заявки и приняла решение: признать победителем в проведении запроса котировок ООО «Торговый дом Пищевые технологии», юридический адрес: г.Краснодар, ул.Железнодорожная,24; фактический (почтовый адрес): 614990, г.Пермь, ул. Героев Хасана,68 тел. (342) 240-52-31, 240-52-51.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FF0000"/>
          <w:kern w:val="2"/>
          <w:sz w:val="26"/>
          <w:szCs w:val="26"/>
        </w:rPr>
      </w:pPr>
      <w:r>
        <w:rPr>
          <w:rFonts w:cs="Times New Roman"/>
          <w:b/>
          <w:bCs/>
          <w:color w:val="FF0000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Настоящий протокол разместить на официальном сайте «Администрация города Перми» (www.gorodperm.ru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  <w:r>
              <w:rPr>
                <w:sz w:val="26"/>
                <w:szCs w:val="26"/>
              </w:rPr>
              <w:t xml:space="preserve"> Е.М. Ракинц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6"/>
                <w:szCs w:val="26"/>
              </w:rPr>
              <w:t>А.М.Василь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6"/>
                <w:szCs w:val="26"/>
              </w:rPr>
              <w:t>А.Н. Зоб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6"/>
                <w:szCs w:val="26"/>
              </w:rPr>
              <w:t>Н.А. Оно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 </w:t>
            </w:r>
            <w:r>
              <w:rPr>
                <w:sz w:val="26"/>
                <w:szCs w:val="26"/>
              </w:rPr>
              <w:t>А.В. Гатауллина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/>
        <w:t>к  Протоколу рассмотрения и 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>от «22» октября 2009 г. №3</w:t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276"/>
        <w:gridCol w:w="1559"/>
        <w:gridCol w:w="1310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тур-Серви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</w:t>
              <w:softHyphen/>
              <w:t>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37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РЕСТМАРКЕТ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</w:t>
              <w:softHyphen/>
              <w:t>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5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икамьеТоргСерви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</w:t>
              <w:softHyphen/>
              <w:t>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1254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Пищевые технолог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</w:t>
              <w:softHyphen/>
              <w:t>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333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М. Ракинц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Василь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Зоб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Оно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А.В. Гатаулл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992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02:00Z</dcterms:created>
  <dc:creator>Director</dc:creator>
  <dc:description/>
  <cp:keywords/>
  <dc:language>en-US</dc:language>
  <cp:lastModifiedBy>Director</cp:lastModifiedBy>
  <cp:lastPrinted>2009-10-30T09:48:00Z</cp:lastPrinted>
  <dcterms:modified xsi:type="dcterms:W3CDTF">2009-10-30T06:02:00Z</dcterms:modified>
  <cp:revision>2</cp:revision>
  <dc:subject/>
  <dc:title/>
</cp:coreProperties>
</file>