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ПРОТОКОЛ №22.1.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О ВНЕСЕНИИ ИЗМЕНЕНИЙ В ПРОТОКОЛ №22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рассмотрения и оценки котировочных заявок НА ВЫПОЛНЕНИЕ РАБОТ ПО ЗАМЕНЕ БОРТОВОГО КАМНЯ НА ПОДХОДАХ И ПОДЪЕЗДАХ К ОБЪЕКТАМ СОЦИАЛЬНОЙ СФЕРЫ В РАМКАХ РЕАЛИЗАЦИИ ВЕДОМСТВЕННОЙ ЦЕЛЕВОЙ ПРОГРАММЫ «ОБУСТРОЙСТВО ПОДХОДОВ К ОБЪЕКТАМ СОЦИАЛЬНОЙ СФЕРЫ В 2009-2011 ГОДАХ» от 28.10.2009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>«30» октября  2009 года</w:t>
        <w:br/>
      </w:r>
      <w:r>
        <w:rPr>
          <w:b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Председатель котировочной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иницын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секретарь на время отпуска ответственного секретар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отировочная комиссия решила: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2"/>
          <w:szCs w:val="22"/>
        </w:rPr>
        <w:t>В связи с технической ошибкой внести изменение в ПРОТОКОЛ № 22 рассмотрения и оценки котировочных заявок НА ВЫПОЛНЕНИЕ РАБОТ ПО ЗАМЕНЕ БОРТОВОГО КАМНЯ НА ПОДХОДАХ И ПОДЪЕЗДАХ К ОБЪЕКТАМ СОЦИАЛЬНОЙ СФЕРЫ В РАМКАХ РЕАЛИЗАЦИИ ВЕДОМСТВЕННОЙ ЦЕЛЕВОЙ ПРОГРАММЫ «ОБУСТРОЙСТВО ПОДХОДОВ К ОБЪЕКТАМ СОЦИАЛЬНОЙ СФЕРЫ В 2009-2011 ГОДАХ» от 28.10.2009, изложив п.9 в следующей редакции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</w:t>
      </w:r>
      <w:r>
        <w:rPr>
          <w:sz w:val="22"/>
          <w:szCs w:val="22"/>
        </w:rPr>
        <w:t xml:space="preserve">ИП Климовских Василий Владимирович </w:t>
      </w:r>
      <w:r>
        <w:rPr>
          <w:bCs/>
          <w:kern w:val="2"/>
          <w:sz w:val="22"/>
          <w:szCs w:val="22"/>
        </w:rPr>
        <w:t xml:space="preserve">и составила  </w:t>
      </w:r>
      <w:r>
        <w:rPr>
          <w:sz w:val="22"/>
          <w:szCs w:val="22"/>
        </w:rPr>
        <w:t>338 000,00</w:t>
      </w:r>
      <w:r>
        <w:rPr>
          <w:bCs/>
          <w:kern w:val="2"/>
          <w:sz w:val="22"/>
          <w:szCs w:val="22"/>
        </w:rPr>
        <w:t xml:space="preserve"> руб.</w:t>
      </w:r>
    </w:p>
    <w:p>
      <w:pPr>
        <w:pStyle w:val="Normal"/>
        <w:rPr/>
      </w:pPr>
      <w:r>
        <w:rPr>
          <w:b/>
          <w:sz w:val="22"/>
          <w:szCs w:val="22"/>
        </w:rPr>
        <w:t>Подписи котировочной комиссии:</w:t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:   __________________  Криницы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/>
      </w:pPr>
      <w:r>
        <w:rPr>
          <w:sz w:val="24"/>
          <w:szCs w:val="24"/>
        </w:rPr>
        <w:t>секретарь:</w:t>
        <w:tab/>
        <w:tab/>
        <w:tab/>
        <w:t xml:space="preserve">                       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/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27:00Z</dcterms:created>
  <dc:creator>us2051</dc:creator>
  <dc:description/>
  <cp:keywords/>
  <dc:language>en-US</dc:language>
  <cp:lastModifiedBy>us2051</cp:lastModifiedBy>
  <dcterms:modified xsi:type="dcterms:W3CDTF">2009-10-30T05:09:00Z</dcterms:modified>
  <cp:revision>5</cp:revision>
  <dc:subject/>
  <dc:title>ПРОТОКОЛ №22</dc:title>
</cp:coreProperties>
</file>