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340А/3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TextBody"/>
        <w:tabs>
          <w:tab w:val="clear" w:pos="709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участие в открытом аукционе на поставку ГСМ для нужд строевых подразделений </w:t>
      </w:r>
      <w:r>
        <w:rPr/>
        <w:t xml:space="preserve">УВД по г. Перми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30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3 часов 00 минут</w:t>
            </w:r>
          </w:p>
        </w:tc>
      </w:tr>
    </w:tbl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оставку ГСМ для нужд строевых подразделений УВД по г. Перми.</w:t>
      </w:r>
    </w:p>
    <w:p>
      <w:pPr>
        <w:pStyle w:val="Normal"/>
        <w:tabs>
          <w:tab w:val="clear" w:pos="709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вязи с 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Председательствующий комиссии:</w:t>
        <w:tab/>
        <w:t xml:space="preserve">                         </w:t>
      </w:r>
      <w:r>
        <w:rPr>
          <w:sz w:val="23"/>
          <w:szCs w:val="23"/>
        </w:rPr>
        <w:t>Кузнецов А.А.</w:t>
      </w:r>
    </w:p>
    <w:p>
      <w:pPr>
        <w:pStyle w:val="Normal"/>
        <w:tabs>
          <w:tab w:val="clear" w:pos="709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 xml:space="preserve">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Фадеев Павел Владимир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 Пермь, ул. Сибирская, 4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4-21-7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Style16"/>
        <w:tabs>
          <w:tab w:val="clear" w:pos="709"/>
          <w:tab w:val="left" w:pos="9071" w:leader="none"/>
        </w:tabs>
        <w:spacing w:before="0" w:after="0"/>
        <w:ind w:right="-51" w:hanging="0"/>
        <w:jc w:val="both"/>
        <w:rPr/>
      </w:pPr>
      <w:r>
        <w:rPr/>
        <w:t>Лот № 1: поставка ГСМ для нужд УВД по г. Перми</w:t>
      </w:r>
    </w:p>
    <w:p>
      <w:pPr>
        <w:pStyle w:val="Normal"/>
        <w:jc w:val="both"/>
        <w:rPr/>
      </w:pPr>
      <w:r>
        <w:rPr/>
        <w:t>Лот № 2:  постава ГСМ для нужд УВД по Свердловскому району г. Перми</w:t>
      </w:r>
    </w:p>
    <w:p>
      <w:pPr>
        <w:pStyle w:val="Normal"/>
        <w:jc w:val="both"/>
        <w:rPr/>
      </w:pPr>
      <w:r>
        <w:rPr/>
        <w:t>Лот № 3: поставка ГСМ для нужд УВД по Мотовилихинскому району г. Перми.</w:t>
      </w:r>
    </w:p>
    <w:p>
      <w:pPr>
        <w:pStyle w:val="TextBody"/>
        <w:rPr/>
      </w:pPr>
      <w:r>
        <w:rPr/>
        <w:t xml:space="preserve">Лот № 4: поставка ГСМ для нужд УВД по Индустриальному району г. Перми. </w:t>
      </w:r>
    </w:p>
    <w:p>
      <w:pPr>
        <w:pStyle w:val="TextBody"/>
        <w:rPr/>
      </w:pPr>
      <w:r>
        <w:rPr/>
        <w:t xml:space="preserve">Лот № 5 поставка ГСМ для нужд Полка ППСМ УВД по г. Перми. </w:t>
      </w:r>
    </w:p>
    <w:p>
      <w:pPr>
        <w:pStyle w:val="TextBody"/>
        <w:rPr/>
      </w:pPr>
      <w:r>
        <w:rPr/>
        <w:t>Лот № 6 поставка ГСМ для нужд ОВД по Кировскому району г. Перми.</w:t>
      </w:r>
    </w:p>
    <w:p>
      <w:pPr>
        <w:pStyle w:val="TextBody"/>
        <w:rPr/>
      </w:pPr>
      <w:r>
        <w:rPr/>
        <w:t>Лот № 7 поставка ГСМ для нужд УВД по Ленинскому району г. Перми.</w:t>
      </w:r>
    </w:p>
    <w:p>
      <w:pPr>
        <w:pStyle w:val="TextBody"/>
        <w:rPr/>
      </w:pPr>
      <w:r>
        <w:rPr/>
        <w:t>Лот № 8 поставка ГСМ для нужд ОВД по Дзержинскому району г. Перми.</w:t>
      </w:r>
    </w:p>
    <w:p>
      <w:pPr>
        <w:pStyle w:val="TextBody"/>
        <w:rPr/>
      </w:pPr>
      <w:r>
        <w:rPr/>
        <w:t>Лот № 9 поставка ГСМ для нужд  ОВД по Дзержинскому району г. Перми.</w:t>
      </w:r>
    </w:p>
    <w:p>
      <w:pPr>
        <w:pStyle w:val="TextBody"/>
        <w:rPr/>
      </w:pPr>
      <w:r>
        <w:rPr/>
        <w:t>Лот № 10 поставка ГСМ для нужд Полка ДПС ГИБДД УВД по г. Перми.</w:t>
      </w:r>
    </w:p>
    <w:p>
      <w:pPr>
        <w:pStyle w:val="Style16"/>
        <w:tabs>
          <w:tab w:val="clear" w:pos="709"/>
          <w:tab w:val="left" w:pos="9071" w:leader="none"/>
        </w:tabs>
        <w:spacing w:before="0" w:after="0"/>
        <w:ind w:right="-5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02.10.2009 г. и опубликовано в официальном печатном издании «Официальный бюллетень органов местного самоуправления муниципального образования город Пермь»  от 02.10.2009 г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628"/>
        <w:gridCol w:w="3486"/>
      </w:tblGrid>
      <w:tr>
        <w:trPr>
          <w:trHeight w:val="8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заявленных лотов</w:t>
            </w:r>
          </w:p>
        </w:tc>
      </w:tr>
      <w:tr>
        <w:trPr>
          <w:trHeight w:val="6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14066, г.Пермь, ул.Мира, 14-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, 5,6,7,8,9,10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омстрой Плюс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614022, г.Пермь,  ул. Мира, 23 оф. 2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5,10</w:t>
            </w:r>
          </w:p>
        </w:tc>
      </w:tr>
      <w:tr>
        <w:trPr>
          <w:trHeight w:val="5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лайт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614022, г. Пермь,  ул. Мира, 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,10</w:t>
            </w:r>
          </w:p>
        </w:tc>
      </w:tr>
      <w:tr>
        <w:trPr>
          <w:trHeight w:val="5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 2, 3, 5,6,10</w:t>
            </w:r>
          </w:p>
        </w:tc>
      </w:tr>
      <w:tr>
        <w:trPr>
          <w:trHeight w:val="47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 2, 3, 5,6,10</w:t>
            </w:r>
          </w:p>
        </w:tc>
      </w:tr>
      <w:tr>
        <w:trPr>
          <w:trHeight w:val="4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ООО «БИКОЙ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Механошина, 2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635"/>
        <w:gridCol w:w="2282"/>
        <w:gridCol w:w="1205"/>
      </w:tblGrid>
      <w:tr>
        <w:trPr>
          <w:trHeight w:val="9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1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омстрой Плюс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</w:rPr>
              <w:t>ООО «Слайт»</w:t>
            </w:r>
          </w:p>
          <w:p>
            <w:pPr>
              <w:pStyle w:val="Normal"/>
              <w:tabs>
                <w:tab w:val="clear" w:pos="709"/>
                <w:tab w:val="left" w:pos="189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1 следующему участнику</w:t>
      </w:r>
      <w:r>
        <w:rPr/>
        <w:t xml:space="preserve"> размещения заказа:</w:t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83"/>
        <w:gridCol w:w="1038"/>
      </w:tblGrid>
      <w:tr>
        <w:trPr>
          <w:trHeight w:val="52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1,4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п. б) п.1 ч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ставлен документ, определенный ч.2 ст.35 Федерального закона от 21.07.2005 № 94-ФЗ, Отсутствует выписка из ЕГРИП или нотариально заверенная копия такой выписки (в составе заявки на участие в аукционе приложена копия выписки из ЕГРИП заверенная участником размещения заказа).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635"/>
        <w:gridCol w:w="2282"/>
        <w:gridCol w:w="1205"/>
      </w:tblGrid>
      <w:tr>
        <w:trPr>
          <w:trHeight w:val="9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1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2 следующему участнику</w:t>
      </w:r>
      <w:r>
        <w:rPr/>
        <w:t xml:space="preserve"> размещения заказа:</w:t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83"/>
        <w:gridCol w:w="1038"/>
      </w:tblGrid>
      <w:tr>
        <w:trPr>
          <w:trHeight w:val="52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1,4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п. б) п.1 ч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 представлен документ, определенный ч.2 ст.35 Федерального закона от 21.07.2005 № 94-ФЗ, Отсутствует выписка из ЕГРИП или нотариально заверенная копия такой выписки (в составе заявки на участие в аукционе приложена копия выписки из ЕГРИП заверенная участником размещения заказа).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635"/>
        <w:gridCol w:w="2282"/>
        <w:gridCol w:w="1205"/>
      </w:tblGrid>
      <w:tr>
        <w:trPr>
          <w:trHeight w:val="9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1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3 следующему участнику</w:t>
      </w:r>
      <w:r>
        <w:rPr/>
        <w:t xml:space="preserve"> размещения заказа:</w:t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83"/>
        <w:gridCol w:w="1038"/>
      </w:tblGrid>
      <w:tr>
        <w:trPr>
          <w:trHeight w:val="52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1,4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п. б) п.1 ч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 представлен документ, определенный ч.2 ст.35 Федерального закона от 21.07.2005 № 94-ФЗ, Отсутствует выписка из ЕГРИП или нотариально заверенная копия такой выписки (в составе заявки на участие в аукционе приложена копия выписки из ЕГРИП заверенная участником размещения заказа).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4 следующему участнику</w:t>
      </w:r>
      <w:r>
        <w:rPr/>
        <w:t xml:space="preserve"> размещения заказа:</w:t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37"/>
        <w:gridCol w:w="1084"/>
      </w:tblGrid>
      <w:tr>
        <w:trPr>
          <w:trHeight w:val="53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4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.1,4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п. б) п.1 ч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 представлен документ, определенный ч.2 ст.35 Федерального закона от 21.07.2005 № 94-ФЗ, Отсутствует выписка из ЕГРИП или нотариально заверенная копия такой выписки (в составе заявки на участие в аукционе приложена копия выписки из ЕГРИП заверенная участником размещения заказа)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единственному участнику размещения заказа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589"/>
        <w:gridCol w:w="2263"/>
        <w:gridCol w:w="1259"/>
      </w:tblGrid>
      <w:tr>
        <w:trPr>
          <w:trHeight w:val="17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Домстрой Плюс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Слайт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5 следующему участнику</w:t>
      </w:r>
      <w:r>
        <w:rPr/>
        <w:t xml:space="preserve"> размещения заказа:</w:t>
      </w:r>
    </w:p>
    <w:tbl>
      <w:tblPr>
        <w:tblW w:w="100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1"/>
        <w:gridCol w:w="1783"/>
        <w:gridCol w:w="1037"/>
      </w:tblGrid>
      <w:tr>
        <w:trPr>
          <w:trHeight w:val="51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2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.1,4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п. б) п.1 ч. 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 представлен документ, определенный ч.2 ст.35 Федерального закона от 21.07.2005 № 94-ФЗ, Отсутствует выписка из ЕГРИП или нотариально заверенная копия такой выписки (в составе заявки на участие в аукционе приложена копия выписки из ЕГРИП заверенная участником размещения заказа).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по лоту № 6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589"/>
        <w:gridCol w:w="2263"/>
        <w:gridCol w:w="1259"/>
      </w:tblGrid>
      <w:tr>
        <w:trPr>
          <w:trHeight w:val="17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лоту № 6 следующему участнику </w:t>
      </w:r>
      <w:r>
        <w:rPr/>
        <w:t>размещения заказа:</w:t>
      </w:r>
    </w:p>
    <w:tbl>
      <w:tblPr>
        <w:tblW w:w="100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042"/>
        <w:gridCol w:w="2422"/>
        <w:gridCol w:w="2078"/>
        <w:gridCol w:w="1038"/>
      </w:tblGrid>
      <w:tr>
        <w:trPr>
          <w:trHeight w:val="52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3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1,4 ч.1. ст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п. б) п.1 ч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 представлен документ, определенный ч.2 ст.35 Федерального закона от 21.07.2005 № 94-ФЗ, Отсутствует выписка из ЕГРИП или нотариально заверенная копия такой выписки (в составе заявки на участие в аукционе приложена копия выписки из ЕГРИП заверенная участником размещения заказа). 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1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4 ч.1. ст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.12, Ч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ое в заявке расстояние до места гаража (10 километров) не соответствует требованиям заказчика (не далее 1 километра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7 следующему участнику размещения заказа:</w:t>
      </w:r>
    </w:p>
    <w:tbl>
      <w:tblPr>
        <w:tblW w:w="100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61"/>
        <w:gridCol w:w="1383"/>
        <w:gridCol w:w="1383"/>
        <w:gridCol w:w="2422"/>
        <w:gridCol w:w="1832"/>
        <w:gridCol w:w="1038"/>
      </w:tblGrid>
      <w:tr>
        <w:trPr>
          <w:trHeight w:val="52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1,4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п. б) п.1 ч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 представлен документ, определенный ч.2 ст.35 Федерального закона от 21.07.2005 № 94-ФЗ, Отсутствует выписка из ЕГРИП или нотариально заверенная копия такой выписки (в составе заявки на участие в аукционе приложена копия выписки из ЕГРИП заверенная участником размещения заказа).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91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п.4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.12, Ч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ое в заявке расстояние до места выборки (4 километров) не соответствует требованиям заказчика (не далее 1,5 километра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2"/>
          <w:szCs w:val="22"/>
        </w:rPr>
        <w:t>Признать открытый аукцион по лоту № 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единственному  участнику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8 следующему участнику</w:t>
      </w:r>
      <w:r>
        <w:rPr/>
        <w:t xml:space="preserve"> размещения заказа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37"/>
        <w:gridCol w:w="1080"/>
      </w:tblGrid>
      <w:tr>
        <w:trPr>
          <w:trHeight w:val="52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п.4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.12, Ч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Заявки на участие в аукционе не указано количество мест выборк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8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единственному  участнику размещения заказ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9 следующему участнику</w:t>
      </w:r>
      <w:r>
        <w:rPr/>
        <w:t xml:space="preserve"> размещения заказа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37"/>
        <w:gridCol w:w="1080"/>
      </w:tblGrid>
      <w:tr>
        <w:trPr>
          <w:trHeight w:val="52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1,4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п. б) п.1 ч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 представлен документ, определенный ч.2 ст.35 Федерального закона от 21.07.2005 № 94-ФЗ, Отсутствует выписка из ЕГРИП или нотариально заверенная копия такой выписки (в составе заявки на участие в аукционе приложена копия выписки из ЕГРИП заверенная участником размещения заказа)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2"/>
          <w:szCs w:val="22"/>
        </w:rPr>
        <w:t>Признать открытый аукцион по лоту № 9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единственному  участнику размещения заказ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0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635"/>
        <w:gridCol w:w="2282"/>
        <w:gridCol w:w="1205"/>
      </w:tblGrid>
      <w:tr>
        <w:trPr>
          <w:trHeight w:val="9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1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омстрой Плюс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</w:rPr>
              <w:t>ООО «Слайт»</w:t>
            </w:r>
          </w:p>
          <w:p>
            <w:pPr>
              <w:pStyle w:val="Normal"/>
              <w:tabs>
                <w:tab w:val="clear" w:pos="709"/>
                <w:tab w:val="left" w:pos="189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8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ИКОЙЛ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10 следующему участнику</w:t>
      </w:r>
      <w:r>
        <w:rPr/>
        <w:t xml:space="preserve"> размещения заказа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447"/>
        <w:gridCol w:w="1556"/>
        <w:gridCol w:w="1383"/>
        <w:gridCol w:w="979"/>
        <w:gridCol w:w="404"/>
        <w:gridCol w:w="2057"/>
        <w:gridCol w:w="365"/>
        <w:gridCol w:w="1737"/>
        <w:gridCol w:w="925"/>
        <w:gridCol w:w="155"/>
      </w:tblGrid>
      <w:tr>
        <w:trPr>
          <w:trHeight w:val="521" w:hRule="atLeast"/>
        </w:trPr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Фадее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1,4 ч.1. ст.1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п. б) п.1 ч. 12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 представлен документ, определенный ч.2 ст.35 Федерального закона от 21.07.2005 № 94-ФЗ, Отсутствует выписка из ЕГРИП или нотариально заверенная копия такой выписки (в составе заявки на участие в аукционе приложена копия выписки из ЕГРИП заверенная участником размещения заказа).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919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п.4 ч.1. ст.1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ч. 12, ч.3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ое в заявке расстояние до места выборки (8 километров) не соответствует требованиям заказчика (не далее 1 километра)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ствующий  комиссии</w:t>
            </w:r>
          </w:p>
        </w:tc>
        <w:tc>
          <w:tcPr>
            <w:tcW w:w="2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81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</w:t>
            </w:r>
          </w:p>
          <w:p>
            <w:pPr>
              <w:pStyle w:val="Normal"/>
              <w:tabs>
                <w:tab w:val="clear" w:pos="709"/>
                <w:tab w:val="center" w:pos="481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 комиссии: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5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ов А.М.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12:00Z</dcterms:created>
  <dc:creator>ump15</dc:creator>
  <dc:description/>
  <cp:keywords/>
  <dc:language>en-US</dc:language>
  <cp:lastModifiedBy>ОВМСК</cp:lastModifiedBy>
  <cp:lastPrinted>2009-10-30T13:05:00Z</cp:lastPrinted>
  <dcterms:modified xsi:type="dcterms:W3CDTF">2009-10-30T10:12:00Z</dcterms:modified>
  <cp:revision>2</cp:revision>
  <dc:subject/>
  <dc:title>ПРОТОКОЛ № 01/03-07</dc:title>
</cp:coreProperties>
</file>