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sz w:val="24"/>
          <w:u w:val="single"/>
        </w:rPr>
        <w:t>На капитальный ремонт коридора на седьмом этаже стационара № 1</w:t>
      </w:r>
      <w:r>
        <w:rPr>
          <w:sz w:val="18"/>
          <w:szCs w:val="18"/>
        </w:rPr>
        <w:t xml:space="preserve">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октября 2009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капитальный ремонт </w:t>
      </w:r>
      <w:r>
        <w:rPr>
          <w:rFonts w:cs="Times New Roman" w:ascii="Times New Roman" w:hAnsi="Times New Roman"/>
          <w:b w:val="false"/>
          <w:sz w:val="24"/>
        </w:rPr>
        <w:t>коридора на седьмом этаже стационара № 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по ул. Плеханова, 36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93 от «19» окт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9» октяб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499 748,57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апитальный ремонт </w:t>
      </w:r>
      <w:r>
        <w:rPr>
          <w:rFonts w:cs="Times New Roman" w:ascii="Times New Roman" w:hAnsi="Times New Roman"/>
          <w:b w:val="false"/>
          <w:sz w:val="24"/>
        </w:rPr>
        <w:t>коридора на седьмом этаже стационара № 1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В соответствии с локальным сметным расчетом (Приложение №2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Плеханова, 36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30 (тридцати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 Цена товаров  (работ, услуг) 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</w:t>
      </w:r>
      <w:r>
        <w:rPr>
          <w:i/>
          <w:sz w:val="24"/>
          <w:szCs w:val="26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4 (четырнадца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308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МА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79 859,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ем-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0 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9 968,8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армастройинвес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5 288,3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НАЙ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19 579,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9 872,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ону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8 798,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ккор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27 5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ПСФ «Мастер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5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9 799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Колерон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офиКС-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2 302,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терпром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0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ЗА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3 982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4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ЮМА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79 859,2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ем-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0 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9 968,89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армастройинвес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5 288,3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ЮНАЙ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19 579,7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9 872,36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ону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8 798,2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ккор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27 5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ПСФ «Мастер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5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9 799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Колерон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офиКС-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2 302,6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терпром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0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ЗА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3 982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Колер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  <w:u w:val="single"/>
        </w:rPr>
        <w:t xml:space="preserve">г. Пермь, бульвар Гагарина, 74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</w:t>
      </w:r>
      <w:r>
        <w:rPr>
          <w:sz w:val="24"/>
          <w:szCs w:val="24"/>
          <w:u w:val="single"/>
        </w:rPr>
        <w:t>249 000,00</w:t>
      </w:r>
      <w:r>
        <w:rPr>
          <w:sz w:val="24"/>
          <w:u w:val="single"/>
        </w:rPr>
        <w:t xml:space="preserve"> (двести сорок девя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 и заявка которого поступила ранее котировочных заявок других участников размещения заказа</w:t>
      </w:r>
    </w:p>
    <w:p>
      <w:pPr>
        <w:pStyle w:val="Normal"/>
        <w:jc w:val="center"/>
        <w:rPr/>
      </w:pPr>
      <w:r>
        <w:rPr>
          <w:szCs w:val="24"/>
          <w:u w:val="single"/>
        </w:rPr>
        <w:t xml:space="preserve">_ </w:t>
      </w:r>
      <w:r>
        <w:rPr>
          <w:sz w:val="24"/>
          <w:szCs w:val="24"/>
          <w:u w:val="single"/>
        </w:rPr>
        <w:t>_ ООО «Пармастройинвест»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  <w:u w:val="single"/>
        </w:rPr>
        <w:t>г. Пермь, ул. Лодыгина,  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65 288,37 (</w:t>
      </w:r>
      <w:r>
        <w:rPr>
          <w:sz w:val="24"/>
          <w:u w:val="single"/>
        </w:rPr>
        <w:t>двести шестьдесят пять тысяч двести восемьдесят восемь руб. 37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0-29T14:10:00Z</cp:lastPrinted>
  <dcterms:modified xsi:type="dcterms:W3CDTF">2009-10-29T09:12:00Z</dcterms:modified>
  <cp:revision>45</cp:revision>
  <dc:subject/>
  <dc:title>ПРОТОКОЛ ОЦЕНКИ И СОПОСТАВЛЕНИЯ ЗАЯВОК НА УЧАСТИЕ В КОНКУРСЕ </dc:title>
</cp:coreProperties>
</file>