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 w:val="24"/>
          <w:u w:val="single"/>
        </w:rPr>
        <w:t xml:space="preserve">На капитальный ремонт кабинетов и палат в стационаре №1 </w:t>
        <w:br/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октя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</w:rPr>
        <w:t>кабинетов и палат на седьмом этаже стационара № 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по ул. Плеханова, 36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4 от «19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9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881,81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</w:rPr>
        <w:t>кабинетов и палат на седьмом этаже стационара № 1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6 (шестнадца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55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5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фиКС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4 906,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0 021,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9 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м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2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0 007,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мастройинвес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3 335,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9 866,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6 548,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5 919,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ммерческое строительство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7 8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ккор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6 44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9 90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терпром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лерон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6 023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0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фиКС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4 906,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М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0 021,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Ма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9 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м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2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0 007,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мастройинвес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3 335,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НАЙ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9 866,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6 548,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н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5 919,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ммерческое строительство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7 8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ккор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6 44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9 90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терпром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лерон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ЗА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6 023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Колер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бульвар Гагарина, 74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  <w:szCs w:val="24"/>
          <w:u w:val="single"/>
        </w:rPr>
        <w:t>269 000,00</w:t>
      </w:r>
      <w:r>
        <w:rPr>
          <w:sz w:val="24"/>
          <w:u w:val="single"/>
        </w:rPr>
        <w:t xml:space="preserve"> (двести шестьдесят девять тысяч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Парма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Лодыгина, 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83 335,42 (</w:t>
      </w:r>
      <w:r>
        <w:rPr>
          <w:sz w:val="24"/>
          <w:u w:val="single"/>
        </w:rPr>
        <w:t>двести восемьдесят три тысячи триста тридцать пять руб. 42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9T13:55:00Z</cp:lastPrinted>
  <dcterms:modified xsi:type="dcterms:W3CDTF">2009-10-29T08:59:00Z</dcterms:modified>
  <cp:revision>46</cp:revision>
  <dc:subject/>
  <dc:title>ПРОТОКОЛ ОЦЕНКИ И СОПОСТАВЛЕНИЯ ЗАЯВОК НА УЧАСТИЕ В КОНКУРСЕ </dc:title>
</cp:coreProperties>
</file>