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</w:rPr>
        <w:t xml:space="preserve">На </w:t>
      </w:r>
      <w:r>
        <w:rPr>
          <w:b/>
          <w:u w:val="single"/>
        </w:rPr>
        <w:t xml:space="preserve">капитальный ремонт полов и замену оконных блоков центрального лестничного марша семиэтажного корпуса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октя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 w:val="false"/>
          <w:sz w:val="24"/>
          <w:szCs w:val="24"/>
        </w:rPr>
        <w:t>полов и замену оконных блоков центрального лестничного марша семиэтажного корпуса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 ул. Плеханова, 36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6 от «19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9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18 114,19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 w:val="false"/>
          <w:sz w:val="24"/>
          <w:szCs w:val="24"/>
        </w:rPr>
        <w:t>полов и замену оконных блоков центрального лестничного марша семиэтажного корпуса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 36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379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фиКС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0 310,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7 985,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ото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ЮСТЭЛ 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6 186,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2 623,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ммерческое строительство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7 89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ккор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8 98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4 49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3 488,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7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фиКС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0 310,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7 985,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ото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ЮСТЭЛ 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6 186,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он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2 623,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ммерческое строительство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7 89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ккор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8 98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4 49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ЗА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3 488,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Аккор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 xml:space="preserve">г. Пермь, ул. 1-я Красноармейская, 31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</w:t>
      </w:r>
      <w:r>
        <w:rPr>
          <w:sz w:val="24"/>
          <w:szCs w:val="24"/>
          <w:u w:val="single"/>
        </w:rPr>
        <w:t>218 980,00</w:t>
      </w:r>
      <w:r>
        <w:rPr>
          <w:sz w:val="24"/>
          <w:u w:val="single"/>
        </w:rPr>
        <w:t xml:space="preserve"> (двести восемнадцать тысяч девятьсот восемьдесят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ОО «АЗ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Барановская, 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73 488,50 (</w:t>
      </w:r>
      <w:r>
        <w:rPr>
          <w:sz w:val="24"/>
          <w:u w:val="single"/>
        </w:rPr>
        <w:t>двести семьдесят три тысячи четыреста восемьдесят восемь руб. 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9T14:37:00Z</cp:lastPrinted>
  <dcterms:modified xsi:type="dcterms:W3CDTF">2009-10-29T09:38:00Z</dcterms:modified>
  <cp:revision>47</cp:revision>
  <dc:subject/>
  <dc:title>ПРОТОКОЛ ОЦЕНКИ И СОПОСТАВЛЕНИЯ ЗАЯВОК НА УЧАСТИЕ В КОНКУРСЕ </dc:title>
</cp:coreProperties>
</file>