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т « 30 » октября  2009 г. № 6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изделий медицинского назнач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для МУЗ «Медсанчасть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.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>МУЗ «Медсанчасть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42273-08-0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арлакова Валентина Степан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изделия медицинского назначения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  <w:t>56400 ш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Изделия медицинского назначения </w:t>
            </w:r>
            <w:r>
              <w:rPr>
                <w:bCs/>
              </w:rPr>
              <w:t xml:space="preserve">  поставляются партиями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-я Поставка 1/2 от общего количества  товара в течение 1-го дня после подписания муниципального контракта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2-я поставка 1/2 от общего количества товара до 05.12.2009г.  </w:t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169880 рублей 00 коп. </w:t>
            </w:r>
          </w:p>
          <w:p>
            <w:pPr>
              <w:pStyle w:val="Normal"/>
              <w:jc w:val="both"/>
              <w:rPr/>
            </w:pPr>
            <w:r>
              <w:rPr/>
              <w:t>г Пермь ул. Вильямса д.8а 2 этаж аптека</w:t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09» ноября 2009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банковских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02:00Z</dcterms:created>
  <dc:creator>tevelevadb</dc:creator>
  <dc:description/>
  <dc:language>en-US</dc:language>
  <cp:lastModifiedBy>Apteka</cp:lastModifiedBy>
  <cp:lastPrinted>2009-07-23T14:02:00Z</cp:lastPrinted>
  <dcterms:modified xsi:type="dcterms:W3CDTF">2009-10-29T09:05:00Z</dcterms:modified>
  <cp:revision>18</cp:revision>
  <dc:subject/>
  <dc:title>ЗАПРОС КОТИРОВОЧНОЙ ЦЕНЫ</dc:title>
</cp:coreProperties>
</file>