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2 о проведении открытого аукциона в электронной форме                                   от  30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 </w:t>
      </w:r>
    </w:p>
    <w:tbl>
      <w:tblPr>
        <w:tblW w:w="7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656"/>
        <w:gridCol w:w="72"/>
        <w:gridCol w:w="7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20,00</w:t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0,00</w:t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000,00</w:t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50,00</w:t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00,00</w:t>
            </w:r>
          </w:p>
        </w:tc>
        <w:tc>
          <w:tcPr>
            <w:tcW w:w="47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1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дез 3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ссин рест порошок 10г/жидкость 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ттасил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тин-паста 50г сто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корневая №2 n100 длина 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корневая №3 n100 длина 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пульпин шприц 2.5г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фил супериор 24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1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20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2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30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3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стоматологический турби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ь ретракционная №1 зеленая 1.8м джинджи-ай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4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15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20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25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30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рная группа к наконечнику нтс-30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идонт-2 цемент пломбир.матери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цем 100г+6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лак жидк.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ксид-эвг паста б/форм 25г+1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2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дожи 15мл n1, n2,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41:00Z</dcterms:created>
  <dc:creator>Vektor1</dc:creator>
  <dc:description/>
  <dc:language>en-US</dc:language>
  <cp:lastModifiedBy>Vektor1</cp:lastModifiedBy>
  <cp:lastPrinted>2009-10-27T09:53:00Z</cp:lastPrinted>
  <dcterms:modified xsi:type="dcterms:W3CDTF">2009-10-27T04:53:00Z</dcterms:modified>
  <cp:revision>3</cp:revision>
  <dc:subject/>
  <dc:title>Утверждаю </dc:title>
</cp:coreProperties>
</file>