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16 от 30 октя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ОУ «Гимназия № 2» г. 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Гимназия                 № 2» г. Пер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4 руб. 12 коп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Пермь, ул. Старцева, 1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2»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09.11.2009г. (время местное). Обед с 13-00 час. до 13 час. 48 мин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0-30T11:52:00Z</cp:lastPrinted>
  <dcterms:modified xsi:type="dcterms:W3CDTF">2009-10-30T06:52:00Z</dcterms:modified>
  <cp:revision>54</cp:revision>
  <dc:subject/>
  <dc:title> </dc:title>
</cp:coreProperties>
</file>