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6 от 30.10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Гимназия № 2» г. Перми, расположенном по адресу: ул. Старцева, 1 а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</w:t>
      </w:r>
      <w:r>
        <w:rPr/>
        <w:t>: 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10-29T12:22:00Z</dcterms:modified>
  <cp:revision>61</cp:revision>
  <dc:subject/>
  <dc:title>Приложение 2</dc:title>
</cp:coreProperties>
</file>