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7 от 30.10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Вечерняя (сменная)  общеобразовательная школа» г. Перми № 16, расположенном по адресу: ул. Писарева, 35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10-30T11:17:00Z</cp:lastPrinted>
  <dcterms:modified xsi:type="dcterms:W3CDTF">2009-10-30T06:17:00Z</dcterms:modified>
  <cp:revision>63</cp:revision>
  <dc:subject/>
  <dc:title>Приложение 2</dc:title>
</cp:coreProperties>
</file>