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17 от 30 октября 2009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156 руб. 80 коп. 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Пермь, ул.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4"/>
                <w:szCs w:val="24"/>
              </w:rPr>
              <w:t>Писарева, 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8» г.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и не позднее 31.12.2009 в дни учебного процесса в пределах средств, предусмотренных контракт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09.11.2009г. (время местное). Обед с 13-00 час.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09-10-30T11:16:00Z</cp:lastPrinted>
  <dcterms:modified xsi:type="dcterms:W3CDTF">2009-10-30T06:16:00Z</dcterms:modified>
  <cp:revision>55</cp:revision>
  <dc:subject/>
  <dc:title> </dc:title>
</cp:coreProperties>
</file>