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1 от 30.10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№ 131-к и на основании Положения о комитете, с одной стороны, и </w:t>
      </w:r>
      <w:r>
        <w:rPr>
          <w:b/>
          <w:szCs w:val="24"/>
        </w:rPr>
        <w:t xml:space="preserve">_________________________________, </w:t>
      </w:r>
      <w:r>
        <w:rPr>
          <w:szCs w:val="24"/>
        </w:rPr>
        <w:t>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Вечерняя (сменная)  общеобразовательная школа» г. Перми № 16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 Пермь, ул. Писарева, 35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2. оказать услуги в срок с момента заключения контракта и не позднее  «31» декабря 2009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>ведомость по предоставлению питания (далее - ведомость). В срок не позднее 21.12.2009 представить Заказчику ведомость по предоставлению питания за период оказания услуги с 01.12.2009 по 19.12.2009, и не позднее 15.01.2010 года – ведомость по предоставлению питания за период оказания услуги с 20.12.2009 год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1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left="630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«Вечерняя (сменная) общеобразовательная школа» г. Перми                        № 16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300" w:right="-5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09-11T12:20:00Z</cp:lastPrinted>
  <dcterms:modified xsi:type="dcterms:W3CDTF">2009-10-30T06:18:00Z</dcterms:modified>
  <cp:revision>110</cp:revision>
  <dc:subject/>
  <dc:title>ДОГОВОР О СОТРУДНИЧЕСТВЕ № __</dc:title>
</cp:coreProperties>
</file>