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0 от 30 октя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 по предоставлению бесплатного питания отдельным категориям учащихся в МОУ «Гимназия № 4 им. братьев Каменских»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6 руб. 56 коп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г г. Пермь, ул. Плеханова, 41, ул. Ленина, 73 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Гимназия № 4 им. братьев Каменских»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09.11.2009г. (время местное). Обед с 13-00 час. до 13 час. 48 мин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0-30T11:02:00Z</cp:lastPrinted>
  <dcterms:modified xsi:type="dcterms:W3CDTF">2009-10-30T06:02:00Z</dcterms:modified>
  <cp:revision>52</cp:revision>
  <dc:subject/>
  <dc:title> </dc:title>
</cp:coreProperties>
</file>