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19 от 30 октября 2009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предоставлению бесплатного питания отдельным категориям учащихся в МОУ «Гимназия № 8» г. Перми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редоставлению бесплатного питания отдельным категориям учащихся в МОУ «Гимназия          № 8» г. Перм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 815 руб. 31 коп. 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. Пермь, ул.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4"/>
                <w:szCs w:val="24"/>
              </w:rPr>
              <w:t>Закамская, 3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Гимназия № 8» г. Перм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и не позднее 31.12.2009 в дни учебного процесса в пределах средств, предусмотренных контракто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: почтой, с курьером, по факсу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ринимаются до 17.00 часов 09.11.2009г. (время местное). Обед с 13-00 час. до 13 час. 48 мин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0 банковских дней с момента представления ведомости по предоставлению бесплатного питания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 xml:space="preserve">КСЗН Извещени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Шабалина СИ</cp:lastModifiedBy>
  <cp:lastPrinted>2009-10-30T11:26:00Z</cp:lastPrinted>
  <dcterms:modified xsi:type="dcterms:W3CDTF">2009-10-30T06:26:00Z</dcterms:modified>
  <cp:revision>54</cp:revision>
  <dc:subject/>
  <dc:title> </dc:title>
</cp:coreProperties>
</file>