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9 от 30.10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8» г. Перм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Гимназия № 8» г. Перми, расположенном по адресу: ул. Закамская, 39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</w:rPr>
        <w:t>Сроки и условия оплаты услуги</w:t>
      </w:r>
      <w:r>
        <w:rPr/>
        <w:t>: 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12:07:00Z</cp:lastPrinted>
  <dcterms:modified xsi:type="dcterms:W3CDTF">2009-10-29T13:02:00Z</dcterms:modified>
  <cp:revision>60</cp:revision>
  <dc:subject/>
  <dc:title>Приложение 2</dc:title>
</cp:coreProperties>
</file>