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ИЗВЕЩЕНИЕ № 73К от 30 октября 2009 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оказанию услуг по информированию населения через средства массовой информации посредством радио и (или) телевизионного эфирного вещания</w:t>
      </w:r>
    </w:p>
    <w:p>
      <w:pPr>
        <w:pStyle w:val="TextBody"/>
        <w:jc w:val="center"/>
        <w:rPr/>
      </w:pPr>
      <w:r>
        <w:rPr>
          <w:sz w:val="22"/>
          <w:szCs w:val="22"/>
        </w:rPr>
        <w:t xml:space="preserve">(наименование </w:t>
      </w:r>
      <w:r>
        <w:rPr>
          <w:color w:val="000000"/>
          <w:sz w:val="22"/>
          <w:szCs w:val="22"/>
        </w:rPr>
        <w:t>предмета контракта</w:t>
      </w:r>
      <w:r>
        <w:rPr>
          <w:sz w:val="22"/>
          <w:szCs w:val="22"/>
        </w:rPr>
        <w:t>)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1260" w:hanging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торгов</w:t>
      </w:r>
      <w:r>
        <w:rPr>
          <w:rFonts w:cs="Times New Roman" w:ascii="Times New Roman" w:hAnsi="Times New Roman"/>
          <w:sz w:val="28"/>
          <w:szCs w:val="28"/>
        </w:rPr>
        <w:t xml:space="preserve"> – открытый конкурс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1260" w:hanging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азчик – </w:t>
      </w:r>
      <w:r>
        <w:rPr>
          <w:rFonts w:cs="Times New Roman" w:ascii="Times New Roman" w:hAnsi="Times New Roman"/>
          <w:sz w:val="28"/>
          <w:szCs w:val="28"/>
        </w:rPr>
        <w:t>Администрация города Перми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Место нахождения: г. Пермь, ул. Ленина, 23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чтовый адрес: 614000, г. Пермь, ул. Ленина, 23</w:t>
      </w:r>
    </w:p>
    <w:p>
      <w:pPr>
        <w:pStyle w:val="TextBody"/>
        <w:ind w:left="900" w:hanging="0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nstampe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нтактный телефон: (342) 212-92-48, 212-62-90 Стампель Наталья Николаевна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муниципального контракта</w:t>
      </w:r>
      <w:r>
        <w:rPr>
          <w:rFonts w:cs="Times New Roman" w:ascii="Times New Roman" w:hAnsi="Times New Roman"/>
          <w:sz w:val="28"/>
          <w:szCs w:val="28"/>
        </w:rPr>
        <w:t xml:space="preserve"> – оказание услуг по информированию населения через средства массовой информации посредством радио и (или) телевизионного эфирного вещания, в т.ч. по лотам: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лот № 1</w:t>
      </w:r>
      <w:r>
        <w:rPr>
          <w:sz w:val="28"/>
          <w:szCs w:val="28"/>
        </w:rPr>
        <w:t>: информирование населения о социальном, экономическом, культурном развитии города Перми как краевого центра в ежедневных выпусках телевизионных и радио новостях, в студийных телевизионных и радио программах.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: </w:t>
      </w:r>
      <w:r>
        <w:rPr>
          <w:rFonts w:cs="Times New Roman" w:ascii="Times New Roman" w:hAnsi="Times New Roman"/>
          <w:sz w:val="28"/>
          <w:szCs w:val="28"/>
        </w:rPr>
        <w:t>информирование по наиболее актуальным вопросам развития города Перми в ежедневных выпусках телевизионных новостей, информационной передаче и прямом эфире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3: </w:t>
      </w:r>
      <w:r>
        <w:rPr>
          <w:rFonts w:cs="Times New Roman" w:ascii="Times New Roman" w:hAnsi="Times New Roman"/>
          <w:sz w:val="28"/>
          <w:szCs w:val="28"/>
        </w:rPr>
        <w:t>информирование населения о текущей деятельности администрации города Перми, ее функциональных и территориальных органов в ежедневных выпусках новостей и телевизионных программ в прямом эфир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лот № 4: </w:t>
      </w:r>
      <w:r>
        <w:rPr>
          <w:rFonts w:cs="Times New Roman" w:ascii="Times New Roman" w:hAnsi="Times New Roman"/>
          <w:sz w:val="28"/>
          <w:szCs w:val="28"/>
        </w:rPr>
        <w:t>информирование населения о работе администрации города Перми в ежедневных выпусках телевизионных новостей, телевизионных сюжетах и студийных программах.</w:t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Начальная (максимальная) цена контракта, в т.ч. по лотам: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1: </w:t>
      </w:r>
      <w:r>
        <w:rPr>
          <w:b/>
          <w:sz w:val="24"/>
          <w:szCs w:val="24"/>
        </w:rPr>
        <w:t>цена муниципального контракта не может превышать 5800 000 рублей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услуг в ежедневных выпусках новостей не менее 3000 секунд эфирного времени на телевизионном канале; в студийной программе – не менее 2000 секунд эфирного времени на телевизионном канале; в ежедневных выпусках радио новостей – не менее 3000 секунд (без учета повторов); в прямом эфире – не менее 5000 секунд эфирного времени в радиоэфире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: </w:t>
      </w:r>
      <w:r>
        <w:rPr>
          <w:rFonts w:cs="Times New Roman" w:ascii="Times New Roman" w:hAnsi="Times New Roman"/>
          <w:b/>
          <w:sz w:val="24"/>
          <w:szCs w:val="24"/>
        </w:rPr>
        <w:t>цена муниципального контракта не может превышать 5800 000 рублей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услуг в ежедневных вечерних выпусках новостей (без учета повторов) не менее 3000 секунд эфирного времени на телевизионных каналах, в ежедневных утренних выпусках новостей не менее 1000 секунд (без учета повторов), в прямом эфире не менее 1000 секунд, в информационной передаче – не менее 2000 секунд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3: </w:t>
      </w:r>
      <w:r>
        <w:rPr>
          <w:rFonts w:cs="Times New Roman" w:ascii="Times New Roman" w:hAnsi="Times New Roman"/>
          <w:b/>
          <w:sz w:val="24"/>
          <w:szCs w:val="24"/>
        </w:rPr>
        <w:t>цена муниципального контракта не может превышать 3000 000 рублей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услуг в ежедневных выпусках новостей не менее 3000 секунд (без учета повторов) эфирного времени на телевизионном канале, в прямом эфире не менее 2000 секунд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4:</w:t>
      </w:r>
      <w:r>
        <w:rPr>
          <w:rFonts w:cs="Times New Roman" w:ascii="Times New Roman" w:hAnsi="Times New Roman"/>
          <w:b/>
          <w:sz w:val="24"/>
          <w:szCs w:val="24"/>
        </w:rPr>
        <w:t xml:space="preserve"> цена муниципального контракта не может превышать 4000 000 рублей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услуг в ежедневных выпусках новостей в объеме не менее 3000 секунд (без учета повторов) эфирного времени на телевизионном канале, в телевизионном сюжете – не менее 1000 секунд, в студийной программе - не менее 2000 секунд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услуг по каждому лоту является ориентировочным. Окончательный объем услуг определяется по факту. Количество информационных материалов устанавливается Заказчик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ая (максимальная) цена муниципального контракта не может превышать установленный лимит финансирования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ая (максимальная) цена муниципального контракта включает все накладные расходы, в том числе расходы по сбору и подготовке информационных материалов, их публикации,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 </w:t>
      </w:r>
    </w:p>
    <w:p>
      <w:pPr>
        <w:pStyle w:val="2"/>
        <w:spacing w:lineRule="auto" w:line="240"/>
        <w:jc w:val="both"/>
        <w:rPr>
          <w:b/>
          <w:b/>
        </w:rPr>
      </w:pPr>
      <w:r>
        <w:rPr/>
        <w:t xml:space="preserve">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Место и срок оказания услуг: город Пермь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оказания услуг: с даты заключения муниципального контракта, но не ранее 01.01.2010 года  по 31.12.2010 г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рок, место и порядок предоставления конкурсной документаци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Конкурсная документация предоставляется заказчиком бесплатно со дня опубликования в официальном печатном издании или размещения на официальном сайте извещения о проведении открытого конкурса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Конкурсная документация предоставляется с 09.30 до 17.00 час. в рабочие дни (с понедельника по пятницу) по адресу: г.Пермь, ул.Ленина, 23, каб. 227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Официальный сайт, на котором размещается конкурсная документация, </w:t>
      </w:r>
      <w:hyperlink r:id="rId2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, дата и время вскрытия конвертов с заявками на участие в конкурсе: </w:t>
      </w:r>
      <w:r>
        <w:rPr>
          <w:rFonts w:cs="Times New Roman" w:ascii="Times New Roman" w:hAnsi="Times New Roman"/>
          <w:sz w:val="28"/>
          <w:szCs w:val="28"/>
        </w:rPr>
        <w:t>г. Пермь, ул. Кирова, 82 (2 этаж) «30» ноября 2009 года в 10 часов 00 минут (время местно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дата рассмотрения таких заявок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Пермь, ул. Кирова, 82 (2 этаж) «07» декабря 2009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дата подведения итогов конкурс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Пермь, ул. Кирова, 82 (2 этаж) «14» декабря 2009 года.</w:t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имущества</w:t>
      </w:r>
      <w:r>
        <w:rPr>
          <w:rFonts w:cs="Times New Roman" w:ascii="Times New Roman" w:hAnsi="Times New Roman"/>
          <w:sz w:val="28"/>
          <w:szCs w:val="28"/>
        </w:rPr>
        <w:t xml:space="preserve">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 не предоставляются.</w:t>
      </w:r>
    </w:p>
    <w:p>
      <w:pPr>
        <w:pStyle w:val="ConsPlusNormal"/>
        <w:widowControl/>
        <w:numPr>
          <w:ilvl w:val="0"/>
          <w:numId w:val="1"/>
        </w:numPr>
        <w:ind w:left="-18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исполнения муниципального контракта не установлено.</w:t>
      </w:r>
      <w:r>
        <w:br w:type="page"/>
      </w:r>
    </w:p>
    <w:p>
      <w:pPr>
        <w:pStyle w:val="ConsPlusNormal"/>
        <w:widowControl/>
        <w:ind w:left="-18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18:00Z</dcterms:created>
  <dc:creator>СОК</dc:creator>
  <dc:description/>
  <cp:keywords/>
  <dc:language>en-US</dc:language>
  <cp:lastModifiedBy>СОК</cp:lastModifiedBy>
  <dcterms:modified xsi:type="dcterms:W3CDTF">2009-10-27T12:19:00Z</dcterms:modified>
  <cp:revision>1</cp:revision>
  <dc:subject/>
  <dc:title>ИЗВЕЩЕНИЕ № 73К от 30 октября 2009  года </dc:title>
</cp:coreProperties>
</file>