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3"/>
          <w:szCs w:val="23"/>
        </w:rPr>
        <w:t>на участие в запросе котировок на выполнение работ</w:t>
      </w:r>
      <w:r>
        <w:rPr>
          <w:b w:val="false"/>
          <w:bCs/>
          <w:sz w:val="23"/>
          <w:szCs w:val="23"/>
        </w:rPr>
        <w:t xml:space="preserve">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 xml:space="preserve">по посадке деревьев и кустарников вдоль дорог Дзержинского района 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. Перми</w:t>
      </w:r>
    </w:p>
    <w:p>
      <w:pPr>
        <w:pStyle w:val="Normal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30» октября 2009 года</w:t>
        <w:br/>
        <w:t xml:space="preserve">       12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посадке деревьев и кустарников вдоль дорог Дзержинского района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Пивне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Абрамова Татьяна Анатольевна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уликов Михаил Иванови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посадке деревьев и кустарников вдоль дорог Дзержинского района г. Перми (извещение № 34 от 19 октября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99 500 (Четыреста девяносто девять тысяч пятьсот) рублей 00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25 ноября 2009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>должна включать в себя следующие расходы: транспортные расходы, расходы на погрузочно-разгрузочные работы,</w:t>
      </w:r>
      <w:r>
        <w:rPr>
          <w:spacing w:val="-3"/>
        </w:rPr>
        <w:t xml:space="preserve"> страхование, заработную плату, начислений на заработную плату, </w:t>
      </w:r>
      <w:r>
        <w:rPr>
          <w:spacing w:val="-2"/>
        </w:rPr>
        <w:t xml:space="preserve">уплату </w:t>
      </w:r>
      <w:r>
        <w:rPr>
          <w:spacing w:val="-4"/>
        </w:rPr>
        <w:t>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выполненные Подрядчиком объемы работ осуществляется Заказчиком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5 (пять) котировочных заявок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учно-производственное объединение семеноводческих хозяйств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 5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51 2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ин си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ую заявку</w:t>
      </w:r>
      <w:r>
        <w:rPr>
          <w:b/>
        </w:rPr>
        <w:t xml:space="preserve"> участника размещения заказа, </w:t>
      </w:r>
      <w:r>
        <w:rPr>
          <w:b/>
          <w:bCs/>
        </w:rPr>
        <w:t xml:space="preserve">соответствующую требованиям, установленным в извещении о проведении запроса котировок: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а Т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Отклонить котировочные заявки следующих участников</w:t>
      </w:r>
      <w:r>
        <w:rPr/>
        <w:t xml:space="preserve">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1800"/>
        <w:gridCol w:w="3013"/>
        <w:gridCol w:w="1843"/>
        <w:gridCol w:w="992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учно-производственное объединение семеноводческих хозяйст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наименование и характеристики выполняемых работ, установленные в техническом задании, являющимся приложением №2 к извещ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тировочная заявка участника размещения заказа подписана не уполномоченным лиц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а Т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тировочной заявке участника размещения заказа не указаны наименование и характеристики выполняемых работ, установленные в техническом задании, являющимся приложением №2 к извещ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а Т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тировочной заявке участника размещения заказа не указаны наименование и характеристики выполняемых работ, установленные в техническом задании, являющимся приложением №2 к извещ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а Т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ин си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тировочной заявке участника размещения заказа не указаны наименование и характеристики выполняемых работ, установленные в техническом задании, являющимся приложением №2 к извещ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а Т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изнать победителем в проведении запроса котировок на выполнение работ по посадке деревьев и кустарников вдоль дорог Дзержинского района г. Перми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 xml:space="preserve"> </w:t>
      </w:r>
      <w:r>
        <w:rPr/>
        <w:t>ООО «Садово-парковое хозяйство»</w:t>
      </w:r>
    </w:p>
    <w:p>
      <w:pPr>
        <w:pStyle w:val="Normal"/>
        <w:rPr/>
      </w:pPr>
      <w:r>
        <w:rPr/>
        <w:t>Юридический адрес: г. Пермь, ул. Кронштадтская, 39.</w:t>
      </w:r>
    </w:p>
    <w:p>
      <w:pPr>
        <w:pStyle w:val="Normal"/>
        <w:rPr/>
      </w:pPr>
      <w:r>
        <w:rPr/>
        <w:t>Фактический (почтовый) адрес: г. Пермь, ул. Кронштадтская, 39.</w:t>
      </w:r>
    </w:p>
    <w:p>
      <w:pPr>
        <w:pStyle w:val="Normal"/>
        <w:rPr/>
      </w:pPr>
      <w:r>
        <w:rPr/>
        <w:t>ИНН: 5903040758</w:t>
      </w:r>
    </w:p>
    <w:p>
      <w:pPr>
        <w:pStyle w:val="Normal"/>
        <w:rPr/>
      </w:pPr>
      <w:r>
        <w:rPr/>
        <w:t xml:space="preserve">Цена контракта – 403 5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ивнев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Абрамова Т.А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уликов М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урмасова Н.П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Владелец</cp:lastModifiedBy>
  <cp:lastPrinted>2009-10-30T14:31:00Z</cp:lastPrinted>
  <dcterms:modified xsi:type="dcterms:W3CDTF">2009-10-30T09:32:00Z</dcterms:modified>
  <cp:revision>265</cp:revision>
  <dc:subject/>
  <dc:title>ПРОТОКОЛ № 01/03-07</dc:title>
</cp:coreProperties>
</file>