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ИЗВЕЩЕНИЕ № 74К от 30 октября 2009 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азание услуг по информированию населения через печатные средства массовой информации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торгов</w:t>
      </w:r>
      <w:r>
        <w:rPr>
          <w:rFonts w:cs="Times New Roman" w:ascii="Times New Roman" w:hAnsi="Times New Roman"/>
          <w:sz w:val="28"/>
          <w:szCs w:val="28"/>
        </w:rPr>
        <w:t xml:space="preserve"> – открытый конкурс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азчик – </w:t>
      </w:r>
      <w:r>
        <w:rPr>
          <w:rFonts w:cs="Times New Roman" w:ascii="Times New Roman" w:hAnsi="Times New Roman"/>
          <w:sz w:val="28"/>
          <w:szCs w:val="28"/>
        </w:rPr>
        <w:t>Администрация города Перми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есто нахождения: г. Пермь, ул. Ленина, 23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чтовый адрес: 614000, г. Пермь, ул. Ленина, 23</w:t>
      </w:r>
    </w:p>
    <w:p>
      <w:pPr>
        <w:pStyle w:val="TextBody"/>
        <w:ind w:left="900" w:hanging="0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nstampe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тактный телефон: (342) 212-92-49, 212-62-90 Стампель Наталья Николаевна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– оказание услуг по информированию населения через печатные средства массовой информации, в т.ч. по лотам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1</w:t>
      </w:r>
      <w:r>
        <w:rPr>
          <w:rFonts w:cs="Times New Roman" w:ascii="Times New Roman" w:hAnsi="Times New Roman"/>
          <w:sz w:val="28"/>
          <w:szCs w:val="28"/>
        </w:rPr>
        <w:t>: Создание и опубликование информационных материалов о деятельности администрации города Перми в печатном изд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лот № 2: </w:t>
      </w:r>
      <w:r>
        <w:rPr>
          <w:sz w:val="28"/>
          <w:szCs w:val="28"/>
        </w:rPr>
        <w:t>Создание и опубликование информационных материалов по вопросам социального, экономического, культурного, политического развития города</w:t>
      </w:r>
      <w:r>
        <w:rPr>
          <w:sz w:val="20"/>
        </w:rPr>
        <w:t xml:space="preserve">  </w:t>
      </w:r>
      <w:r>
        <w:rPr>
          <w:sz w:val="28"/>
          <w:szCs w:val="28"/>
        </w:rPr>
        <w:t>Перми в печатном издании.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3:</w:t>
      </w:r>
      <w:r>
        <w:rPr>
          <w:rFonts w:cs="Times New Roman" w:ascii="Times New Roman" w:hAnsi="Times New Roman"/>
          <w:sz w:val="28"/>
          <w:szCs w:val="28"/>
        </w:rPr>
        <w:t xml:space="preserve"> Создание и опубликование печатных информационных материалов об актуальных событиях городской жизни.</w:t>
      </w:r>
    </w:p>
    <w:p>
      <w:pPr>
        <w:pStyle w:val="Normal"/>
        <w:rPr>
          <w:sz w:val="24"/>
          <w:szCs w:val="24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</w:t>
      </w:r>
      <w:r>
        <w:rPr>
          <w:b/>
          <w:sz w:val="28"/>
          <w:szCs w:val="28"/>
        </w:rPr>
        <w:t xml:space="preserve">Лот № 4: </w:t>
      </w:r>
      <w:r>
        <w:rPr>
          <w:sz w:val="28"/>
          <w:szCs w:val="28"/>
        </w:rPr>
        <w:t>Создание и опубликование информационных материалов о работе администрации города Перми по решению вопросов местного значения в печатном издан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Начальная (максимальная) цена контракта, в т.ч. по лотам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от № 1: </w:t>
      </w:r>
      <w:r>
        <w:rPr>
          <w:sz w:val="28"/>
          <w:szCs w:val="28"/>
        </w:rPr>
        <w:t>цена муниципального контракта не может превыш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 500 00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услуг не менее 38000 кв.см печатной площад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от № 2: </w:t>
      </w:r>
      <w:r>
        <w:rPr>
          <w:sz w:val="28"/>
          <w:szCs w:val="28"/>
        </w:rPr>
        <w:t>цена муниципального контракта не может превыш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 500 00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услуг не менее 69000 кв.см печатной площад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от № 3: </w:t>
      </w:r>
      <w:r>
        <w:rPr>
          <w:sz w:val="28"/>
          <w:szCs w:val="28"/>
        </w:rPr>
        <w:t>цена муниципального контракта не может превыш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 000 0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услуг в еженедельных выпусках печатного издания не менее 7000 кв.см печатной площади, в ежедневных выпусках не менее 3000 кв.см. печатной площад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от № 4: </w:t>
      </w:r>
      <w:r>
        <w:rPr>
          <w:sz w:val="28"/>
          <w:szCs w:val="28"/>
        </w:rPr>
        <w:t>цена муниципального контракта не может превыш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 300 0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услуг в еженедельных выпусках печатного издания не менее 8000 кв.см печатной площади, в ежедневных выпусках не менее 2000 кв.см. печатной площ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услуг по каждому лоту является ориентировочным. Окончательный объем услуг определяется по факту. Количество информационных материалов устанавливается Заказчик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ая (максимальная) цена муниципального контракта включает все накладные расходы, в том числе расходы по сбору и подготовке информационных материалов, их публикации,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Место и срок оказания услуг, в т.ч. по лотам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лоту № 1 –территория города Перми и Пермского края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лотам 2-4 – город Пермь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оказания услуг: с даты заключения муниципального контракта, но не ранее 01.01.2010 года по 31.12.2010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, место и порядок предоставления конкурсной документаци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нкурс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с 09.30 до 17.00 час. в рабочие дни (с понедельника по пятницу) по адресу: г.Пермь, ул.Ленина, 23, каб. 227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Официальный сайт, на котором размещается конкурсная документация,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, дата и время вскрытия конвертов с заявками на участие в конкурсе: </w:t>
      </w:r>
      <w:r>
        <w:rPr>
          <w:rFonts w:cs="Times New Roman" w:ascii="Times New Roman" w:hAnsi="Times New Roman"/>
          <w:sz w:val="28"/>
          <w:szCs w:val="28"/>
        </w:rPr>
        <w:t>г. Пермь, ул. Кирова, 82 (2 этаж) «30» ноября 2009 года в 11.30 часов 00 минут (время местно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дата рассмотрения таких заявок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ермь, ул.Кирова, 82 (2 этаж) «07» декабря 2009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дата подведения итогов конкурс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ермь, ул. Кирова, 82 (2 этаж) «14» декабря 2009 года.</w:t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имущества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ConsPlusNormal"/>
        <w:widowControl/>
        <w:numPr>
          <w:ilvl w:val="0"/>
          <w:numId w:val="1"/>
        </w:numPr>
        <w:ind w:left="-18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исполнения муниципального контракта не установле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18:00Z</dcterms:created>
  <dc:creator>СОК</dc:creator>
  <dc:description/>
  <cp:keywords/>
  <dc:language>en-US</dc:language>
  <cp:lastModifiedBy>СОК</cp:lastModifiedBy>
  <dcterms:modified xsi:type="dcterms:W3CDTF">2009-10-27T12:18:00Z</dcterms:modified>
  <cp:revision>1</cp:revision>
  <dc:subject/>
  <dc:title>ИЗВЕЩЕНИЕ № 74К от 30 октября 2009  года </dc:title>
</cp:coreProperties>
</file>