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13 от «30» октября 2009 года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 цен на выполнение работ по капитальному ремонту  рулонной кровли жилого дома, расположенного по адресу: г.Пермь, ул.Чердынская, 30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Выполнение работ по капитальному ремонту рулонной кровли жилого дома, расположенного по адресу: г.Пермь, ул. Чердынская, 3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локальному сметному расчету (приложение № 2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(средства местного бюджета)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318434,98 руб. (Триста восемнадцать тысяч четыреста тридцать четыре руб. 98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жилой дом по адресу: г.Пермь, ул.Чердынская, 3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20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расходы на материалы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наличие лицензии для выполнения данных работ; 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30» октября 2009г. по «12» ноября 2009г.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12» ноября 2009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 xml:space="preserve">Расчет за выполненные работы производится Заказчиком в течение 10 рабочих дней при условии полного выполнения работ,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, но не позднее 25.12.2009г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 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Киселева Наталья Владимир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13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>И.о.начальника управления ЖКХ г.Перми                                                                         А.Л.Куликов</w:t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3">
    <w:name w:val=" Знак Знак3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34:00Z</dcterms:created>
  <dc:creator>Нода А.С.</dc:creator>
  <dc:description/>
  <cp:keywords/>
  <dc:language>en-US</dc:language>
  <cp:lastModifiedBy>Roman</cp:lastModifiedBy>
  <cp:lastPrinted>2009-02-13T11:15:00Z</cp:lastPrinted>
  <dcterms:modified xsi:type="dcterms:W3CDTF">2009-10-29T09:42:00Z</dcterms:modified>
  <cp:revision>35</cp:revision>
  <dc:subject/>
  <dc:title>Котировка</dc:title>
</cp:coreProperties>
</file>