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877"/>
      </w:tblGrid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371А  от  30.10.2009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ОВЕДЕНИИ ОТКРЫТОГО АУКЦИ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убъектов мало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ых контрактов на приобретение в муниципальную собственность жилых помещений для переселения граждан из аварийного жилищного фонда и для исполнения судебных решений о предоставлении жиль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 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едмет муниципального контракта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лотам № 1,2 - приобретение в муниципальную собственность жилых помещений для переселения граждан из аварийного жилищного фонда, по лоту     № 3 – приобретение в муниципальную собственность жилых помещений для исполнения судебных решений о предоставлении жилья в установленном поряд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приобретаемых жилых помещений должна быть: </w:t>
            </w:r>
          </w:p>
          <w:p>
            <w:pPr>
              <w:pStyle w:val="Normal"/>
              <w:jc w:val="both"/>
              <w:rPr/>
            </w:pPr>
            <w:r>
              <w:rPr/>
              <w:t>по лоту № 1 – не менее 371,62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2 -  не менее 371,62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3 – не менее 398,09 кв.м.</w:t>
            </w:r>
          </w:p>
          <w:p>
            <w:pPr>
              <w:pStyle w:val="Normal"/>
              <w:jc w:val="both"/>
              <w:rPr/>
            </w:pPr>
            <w:r>
              <w:rPr/>
              <w:t>Срок выполнения работ: начало работ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работ -  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10 (десяти) рабочи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 – 12 486 432,00 рублей,</w:t>
            </w:r>
          </w:p>
          <w:p>
            <w:pPr>
              <w:pStyle w:val="Normal"/>
              <w:rPr/>
            </w:pPr>
            <w:r>
              <w:rPr/>
              <w:t>по лоту № 2 – 12 486 432,00 рублей,</w:t>
            </w:r>
          </w:p>
          <w:p>
            <w:pPr>
              <w:pStyle w:val="Normal"/>
              <w:rPr/>
            </w:pPr>
            <w:r>
              <w:rPr/>
              <w:t>по лоту № 3 – 13 375 824,00 рублей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8-00 в рабочие дни, обед с 12-00 до 13-00 час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           ул.Кирова, 82, 2 этаж, зал заседаний</w:t>
            </w:r>
          </w:p>
          <w:p>
            <w:pPr>
              <w:pStyle w:val="Normal"/>
              <w:rPr/>
            </w:pPr>
            <w:r>
              <w:rPr/>
              <w:t>Аукцион состоится 25.11.2009 г. в 10:15 часов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4-02T11:33:00Z</cp:lastPrinted>
  <dcterms:modified xsi:type="dcterms:W3CDTF">2009-10-27T05:55:00Z</dcterms:modified>
  <cp:revision>73</cp:revision>
  <dc:subject/>
  <dc:title/>
</cp:coreProperties>
</file>