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7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, на выполнение капитального ремонта: монтаж автономной приточно-вытяжной вентиляции операционных хирургического отделени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для </w:t>
      </w:r>
      <w:r>
        <w:rPr>
          <w:b/>
        </w:rPr>
        <w:t>МУЗ «Городская клиническая больница  № 2»</w:t>
      </w:r>
    </w:p>
    <w:p>
      <w:pPr>
        <w:pStyle w:val="Normal"/>
        <w:ind w:left="360" w:right="56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>30 октября  2009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09 часов 1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услуг № 1 по рассмотрению заявок на участие в открытом аукционе на право заключения муниципального</w:t>
      </w:r>
      <w:r>
        <w:rPr>
          <w:b/>
        </w:rPr>
        <w:t xml:space="preserve"> </w:t>
      </w:r>
      <w:r>
        <w:rPr/>
        <w:t>контракта, на выполнение капитального ремонта: монтаж автономной приточно-вытяжной вентиляции операционных хирургического отделени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Заместитель председателя </w:t>
        <w:tab/>
        <w:tab/>
        <w:tab/>
        <w:t>Аликин Александр Михайлович</w:t>
      </w:r>
    </w:p>
    <w:p>
      <w:pPr>
        <w:pStyle w:val="Normal"/>
        <w:jc w:val="both"/>
        <w:rPr>
          <w:bCs/>
        </w:rPr>
      </w:pPr>
      <w:r>
        <w:rPr/>
        <w:t>Члены комиссии</w:t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Савина Надежда Юрьев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УЗ «Городская клиническая больница №2 имени доктора Федора Христофоровича Граля»</w:t>
      </w:r>
    </w:p>
    <w:p>
      <w:pPr>
        <w:pStyle w:val="Normal"/>
        <w:jc w:val="both"/>
        <w:rPr/>
      </w:pPr>
      <w:r>
        <w:rPr/>
        <w:t>Руководитель: Главный врач – Грязнов Владимир Николаевич</w:t>
      </w:r>
    </w:p>
    <w:p>
      <w:pPr>
        <w:pStyle w:val="Normal"/>
        <w:jc w:val="both"/>
        <w:rPr/>
      </w:pPr>
      <w:r>
        <w:rPr/>
        <w:t>Адрес: 614068, г.Пермь, ул.Кирова, 230</w:t>
      </w:r>
    </w:p>
    <w:p>
      <w:pPr>
        <w:pStyle w:val="Normal"/>
        <w:jc w:val="both"/>
        <w:rPr/>
      </w:pPr>
      <w:r>
        <w:rPr/>
        <w:t>Телефон (342) 236 -81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капитального ремонта: монтаж автономной приточно-вытяжной вентиляции операционных хирургического отделения 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 1 200 027, 00 (Один миллион двести тысяч двадцать семь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ная компания «Регион-59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ское 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ительная компания «Акрополь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40, Пермский край, г.Добрянка, ул.Герцена, 3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00, г.Киров, ул.Московская, 1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0, г.Пермь, ул. Орджоникидзе, 5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ул.Горького, 33А, офис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Ленина, 2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18740, Пермский край, г.Добрянка, ул.Ермакова, 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14, офис 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Комиссия приняла следующее решение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  <w:t>1. Допустить к участию в открытом аукционе и признать единственным участником аукциона  следующего участника размещения заказа, подавшего заявку на участие в аукционе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/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ная компания «Регион-59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ют виды работ - разборка и демонтаж зданий и сооружени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пусконаладочные работы систем вентиляции и кондиционирования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 пусконаладочные работы систем вентиляции и кондиционирования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 – копии учредительных документов (Устав представлен без изменений от 29.04.2008 г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пусконаладочные работы систем вентиляции и кондиционирования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 пусконаладочные работы систем вентиляции и кондиционирования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в составе заявки документа, предусмотренного ч.2 ст.35 Федерального закона № 94-ФЗ  –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ИПК «Астрон-Комфо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 разборка и демонтаж зданий и сооружений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8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м платежном поручении не указан реквизит получателя –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ское 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ют виды работ – устройство систем отопления и вентиляции, кондиционирования воздух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- пусконаладочные работы систем вентиляции и кондиционирования воздуха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онтаж легких ограждающий конструкций (металлические констру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ительная компания «Акрополь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4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выписка из ЕГРЮЛ или нотариально заверенная копия (представлен документ не в полном объ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пусконаладочные работы систем вентиляции и кондиционирования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соответствие участника требованиям, установленным  законодательством РФ: в представленной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  отсутствует вид работ -пусконаладочные работы систем вентиляции и кондиционирования возду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 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опии лицензии на осуществление деятельности по реставрации объектов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401"/>
        <w:gridCol w:w="3600"/>
      </w:tblGrid>
      <w:tr>
        <w:trPr>
          <w:trHeight w:val="464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лены комиссии: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ликин Александр Михайл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26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  <w:tab/>
              <w:tab/>
              <w:tab/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453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9:00Z</dcterms:created>
  <dc:creator>USER</dc:creator>
  <dc:description/>
  <cp:keywords/>
  <dc:language>en-US</dc:language>
  <cp:lastModifiedBy>СОК</cp:lastModifiedBy>
  <cp:lastPrinted>2009-10-30T13:42:00Z</cp:lastPrinted>
  <dcterms:modified xsi:type="dcterms:W3CDTF">2009-10-30T08:45:00Z</dcterms:modified>
  <cp:revision>37</cp:revision>
  <dc:subject/>
  <dc:title>ПРОТОКОЛ АУКЦИОНА № _______________</dc:title>
</cp:coreProperties>
</file>