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327А/1/1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выполнение капитального ремонта помещений </w:t>
      </w:r>
      <w:r>
        <w:rPr>
          <w:b/>
        </w:rPr>
        <w:t xml:space="preserve">в женской </w:t>
      </w:r>
    </w:p>
    <w:p>
      <w:pPr>
        <w:pStyle w:val="Normal"/>
        <w:jc w:val="center"/>
        <w:rPr/>
      </w:pPr>
      <w:r>
        <w:rPr>
          <w:b/>
        </w:rPr>
        <w:t xml:space="preserve">консультации №2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больница  № 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г.Пермь</w:t>
        <w:tab/>
        <w:tab/>
        <w:tab/>
        <w:tab/>
        <w:tab/>
        <w:tab/>
        <w:tab/>
        <w:tab/>
        <w:tab/>
        <w:t>30 октября  2009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09 часов 30 минут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услуг № 1 по рассмотрению заявок на участие в открытом аукционе на право заключения муниципального контракта на выполнение капитального ремонта помещений </w:t>
      </w:r>
      <w:r>
        <w:rPr/>
        <w:t>в женской консультации №2</w:t>
      </w:r>
      <w:r>
        <w:rPr>
          <w:b/>
        </w:rPr>
        <w:t xml:space="preserve"> </w:t>
      </w:r>
      <w:r>
        <w:rPr>
          <w:bCs/>
        </w:rPr>
        <w:t>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Заместитель председателя комиссии</w:t>
        <w:tab/>
        <w:tab/>
        <w:t>Аликин Александр Михайлович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Члены комиссии</w:t>
        <w:tab/>
        <w:tab/>
        <w:tab/>
        <w:tab/>
        <w:t xml:space="preserve">            </w:t>
      </w:r>
      <w:r>
        <w:rPr/>
        <w:t>Трофимов Дмитрий Алексеевич</w:t>
      </w:r>
    </w:p>
    <w:p>
      <w:pPr>
        <w:pStyle w:val="Normal"/>
        <w:ind w:firstLine="900"/>
        <w:jc w:val="both"/>
        <w:rPr/>
      </w:pPr>
      <w:r>
        <w:rPr>
          <w:bCs/>
        </w:rPr>
        <w:t>Ответственный секретарь</w:t>
        <w:tab/>
        <w:tab/>
        <w:tab/>
        <w:t xml:space="preserve">            Савина Надежда Юрьевна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</w:rPr>
      </w:pPr>
      <w:r>
        <w:rPr>
          <w:b/>
          <w:bCs/>
        </w:rPr>
        <w:t>Сведения о заказчике:</w:t>
      </w:r>
      <w:r>
        <w:rPr>
          <w:bCs/>
        </w:rPr>
        <w:t xml:space="preserve">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МУЗ «Городская клиническая больница №2 имени доктора Федора Христофоровича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Граля»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Телефон (342) 236 -81-2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</w:rPr>
      </w:pPr>
      <w:r>
        <w:rPr>
          <w:b/>
          <w:bCs/>
        </w:rPr>
        <w:t xml:space="preserve">Предмет аукциона: </w:t>
      </w:r>
      <w:r>
        <w:rPr>
          <w:bCs/>
        </w:rPr>
        <w:t xml:space="preserve">право заключения муниципального контракта на выполнение капитального ремонта помещений </w:t>
      </w:r>
      <w:r>
        <w:rPr/>
        <w:t>в женской консультации №2</w:t>
      </w:r>
      <w:r>
        <w:rPr>
          <w:b/>
        </w:rPr>
        <w:t xml:space="preserve"> </w:t>
      </w:r>
      <w:r>
        <w:rPr>
          <w:bCs/>
        </w:rPr>
        <w:t xml:space="preserve"> МУЗ «Городская клиническая больница №2 имени доктора Федора Христофоровича Граля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контракта: </w:t>
      </w:r>
      <w:r>
        <w:rPr/>
        <w:t>1 503 859, 00 (Один миллион пятьсот три тысячи восемьсот пятьдесят девять рублей 00 копеек)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Cs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ОО «Строитель -11»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жилсерв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троительная компания «Регион -59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НПО «Экспер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ОСБ-Проек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Каркас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АО «Спец СМУ г.Перми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-Профи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Рем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ермэнергомонтаж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Ремонт Плюс К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арма-2007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ИПК «Астрон-Комфор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УралАнтикорСтр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ИнтерЭнерго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нергоСтройСерв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Тонус 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Акропол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Ревер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Ц «Пермские инженерны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икации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Три О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 Плю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РОСМАШ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арко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талон-строй»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рЭмГрупп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-строительная фирма «СТРО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промстрой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300, Свердловская обл., г.Красноуфимск, ул.Вокзальная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300, Свердловская обл., г.Красноуфимск, ул.Вокзальная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740, Пермский край, г.Добрянка, ул.Герцена, 3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Юрша, 56-45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Уинская, 5-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2, г.Пермь, ул. Магистральная, 8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0, г.Пермь, Уральская, 93-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Кировоградская, 68-1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 Пермь, ул. Крис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г. Пермь, ул. Швецова, 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9, г. Пермь, ул. П.Осипенко, 5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Мира, 103 офис 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Гальперина, 8 офис 2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Куйбышева, 4-20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 Орджоникидзе, 5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77, г.Пермь, ул. Пушкарская, 13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8, г.Пермь, ул. Крис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990, г.Пермь, ул.Героев Хасана, 1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600, г.Пермь, ул.Окулова, 8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94, г.Пермь, ул.Овчинникова, 10, офис 20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8703, Пермский край, г.Добрянка, пгт.Полазна, пер.Транспортный, 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Подлесная, 3а, офис 8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Уинская, 4-34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 Пушкарская, 51, офис 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740, Пермский край,г.Добрянка, ул.Ермакова,2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6, г.Пермь, Ш.космонавтов, 111, корпус 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ГСП, ул.Данщина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6, г.Пермь, Кронштадтская, 39а, офис 2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560, Пермский край, п.Суксун, ул.Плех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560, Пермский край, п.Суксун, ул.Плех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4, г.Пермь, Горняков, 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9, г.Пермь, Хлебозаводская, 2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Деревообделочная,3 офис 1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1, г.Пермь, ул.Уфимская, 8 офис 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1, г.Пермь, ул.Солдатова, 36 офис 8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575, Пермский край, ЗАТО п.Звездный,          ул. Ленина, 1Б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ул.Ласьвенская, 88-24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</w:t>
      </w:r>
      <w:r>
        <w:rPr>
          <w:sz w:val="20"/>
          <w:szCs w:val="20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егион -5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-Проф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Рем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ермэнергомонтаж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СК «Констант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нергоСтройСерв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Ревер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НПЦ «Пермские инженерные коммуникаци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Три О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 Плю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арко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талон-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рЭмГрупп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Интерпром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 xml:space="preserve">ООО «Строитель -11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Х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заявке содержатся недостоверные сведения (адрес местонахождения в «сведениях об участнике» не соответствует адресу местонахождения в выписке из ЕГРЮ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Стройжилсерв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Х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заявке содержатся недостоверные сведения (адрес местонахождения в «сведениях об участнике» не соответствует адресу местонахождения в выписке из ЕГРЮ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одтверждающего внесение денежных средств в качестве обеспечения заявки (приложенное платежное поручение не подтверждает, т.к. отсутствует отметка банка о списании денежных средств со счета плательщика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НПО «Экспер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ОСБ-Проек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ют виды работ: разборка и демонтаж зданий и сооружений, монтаж легких ограждающих конструкций – оконные и дверные бло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Каркас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Х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заявке содержатся недостоверные сведения (адрес местонахождения в лиценз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АО «Спец СМУ г.Перми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редоставление документа –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Ремонт Плюс К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устройство электроснаб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арма-2007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ИПК «Астрон-Комфор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м платежном поручении не указан реквизит получателя – лицевой 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УралАнтикор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5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ИнтерЭнерго 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3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редоставление документа – «сведения о качестве работ и предложение участника размещения заказа» по  аукциону  на выполнение капитального ремонта помещений в женской консульт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Тонус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СК «Акрополь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4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выписка из ЕГРЮЛ или нотариально заверенная копия (представлен документ не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8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9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РОСМАШ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одтверждающего внесение денежных средств в качестве обеспечения заявки по аукциону № 32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роизводственно-строительная фирма «СТРОНГ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одтверждающего внесение денежных средств в качестве обеспечения заявки по аукциону № 32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</w:t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20:00Z</dcterms:created>
  <dc:creator>USER</dc:creator>
  <dc:description/>
  <cp:keywords/>
  <dc:language>en-US</dc:language>
  <cp:lastModifiedBy>СОК</cp:lastModifiedBy>
  <cp:lastPrinted>2009-10-30T12:30:00Z</cp:lastPrinted>
  <dcterms:modified xsi:type="dcterms:W3CDTF">2009-10-30T09:35:00Z</dcterms:modified>
  <cp:revision>22</cp:revision>
  <dc:subject/>
  <dc:title>ПРОТОКОЛ АУКЦИОНА № _______________</dc:title>
</cp:coreProperties>
</file>