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336А/1/1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>
          <w:b/>
        </w:rPr>
        <w:t xml:space="preserve">инфекционного корпуса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30 октября  2009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/>
        <w:t>инфекционного корпуса</w:t>
      </w:r>
      <w:r>
        <w:rPr>
          <w:b/>
        </w:rPr>
        <w:t xml:space="preserve"> </w:t>
      </w:r>
      <w:r>
        <w:rPr>
          <w:bCs/>
        </w:rPr>
        <w:t>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</w:rPr>
      </w:pPr>
      <w:r>
        <w:rPr>
          <w:b/>
        </w:rPr>
        <w:t>Присутствовали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Заместитель председателя комиссии </w:t>
        <w:tab/>
        <w:tab/>
        <w:t>Аликин Александр Михайло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 xml:space="preserve">            </w:t>
      </w:r>
      <w:r>
        <w:rPr/>
        <w:t>Трофимов Дмитрий Алексеевич</w:t>
      </w:r>
    </w:p>
    <w:p>
      <w:pPr>
        <w:pStyle w:val="Normal"/>
        <w:ind w:firstLine="900"/>
        <w:jc w:val="both"/>
        <w:rPr/>
      </w:pPr>
      <w:r>
        <w:rPr>
          <w:bCs/>
        </w:rPr>
        <w:t>Ответственный секретарь</w:t>
        <w:tab/>
        <w:tab/>
        <w:tab/>
        <w:t xml:space="preserve">            Савина Надежда Юрьевн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МУЗ «Городская клиническая больница №2 имени доктора Федора Христофоровича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выполнение капитального ремонта помещений </w:t>
      </w:r>
      <w:r>
        <w:rPr/>
        <w:t xml:space="preserve">инфекционного корпуса </w:t>
      </w:r>
      <w:r>
        <w:rPr>
          <w:bCs/>
        </w:rPr>
        <w:t>МУЗ «Городская клиническая больница №2 имени доктора Федора Христофоровича Грал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Начальная (максимальная) цена контракта</w:t>
      </w:r>
      <w:r>
        <w:rPr>
          <w:bCs/>
        </w:rPr>
        <w:t xml:space="preserve">: </w:t>
      </w:r>
      <w:r>
        <w:rPr/>
        <w:t>999 997, 17 (Девятьсот девяносто девять тысяч девятьсот девяносто семь рублей 00 копеек)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1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 -11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ОСБ-Проек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энергомонт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монт плюс К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онус Плю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вер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НПЦ «Пермские инженерные                    коммуникации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овременные строительные                  технолог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сад»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венно-строительная фирма «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300, Свердловская обл., г.Красноуфимск, ул.Вокзальная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300, Свердловская обл., г.Красноуфимск, ул.Вокзальная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40, Пермский край, г.Добрянка, ул.Герцена, 3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Уинская, 5-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2, г.Пермь, ул. Магистральная, 8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0, г.Пермь, Уральская, 93-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Московская, 1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4 офис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9, г. Пермь, ул. П.Осипенко, 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Гальперина, 8 офис 2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Куйбышева, 4-2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5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 Крисанова, 1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трный,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Уинская, 4-3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 Пушкарская, 51, офис 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ГСП, ул.Данщина,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9, г.Пермь, Комсомольский пр.65-4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 Орджоникидзе, 14 офис 3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107, г.Пермь, ул. Халтурина, 8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Уфимская, 8 офис 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75, Пермский край, ЗАТО п.Звездный,          ул. Ленина, 1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</w:rPr>
        <w:t xml:space="preserve">1. </w:t>
      </w:r>
      <w:r>
        <w:rPr/>
        <w:t>Допустить к участию в открытом аукционе и признать участниками аукциона                 следующих участников размещения заказа, подавших заявки на участие в аукционе</w:t>
      </w:r>
      <w:r>
        <w:rPr>
          <w:sz w:val="20"/>
          <w:szCs w:val="20"/>
        </w:rPr>
        <w:t>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ьский Терем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ермэнергомонтаж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онт плюс 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СККА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НПЦ «Пермские инженерные коммуникаци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овременные строительные технологи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Фасад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СФ «СТРО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итель -11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йжилсерви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Х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 в выписке из ЕГРЮ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Основа -Плю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НПО «Экспер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ОСБ-Проек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ют виды работ: разборка и демонтаж зданий и сооружений, монтаж легких ограждающих конструкций – оконные и дверные бло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Урал-Трес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по аукциону № 33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8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ие документа – копии лицензии на осуществление деятельности по строительству зданий и сооружений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 и 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 уровней ответ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Парма-2007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онус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ет вид работ: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представленной копии лицензии отсутствуют виды работ: каменные работы;  разборка и демонтаж зданий и сооруж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 7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 в сумме 49 999 рублей в качестве обеспечения заявки по аукци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0" w:hRule="atLeast"/>
        </w:trPr>
        <w:tc>
          <w:tcPr>
            <w:tcW w:w="3966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460" w:hRule="atLeast"/>
        </w:trPr>
        <w:tc>
          <w:tcPr>
            <w:tcW w:w="39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96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18:00Z</dcterms:created>
  <dc:creator>USER</dc:creator>
  <dc:description/>
  <cp:keywords/>
  <dc:language>en-US</dc:language>
  <cp:lastModifiedBy>СОК</cp:lastModifiedBy>
  <cp:lastPrinted>2009-10-30T13:19:00Z</cp:lastPrinted>
  <dcterms:modified xsi:type="dcterms:W3CDTF">2009-10-30T09:10:00Z</dcterms:modified>
  <cp:revision>11</cp:revision>
  <dc:subject/>
  <dc:title>ПРОТОКОЛ АУКЦИОНА № _______________</dc:title>
</cp:coreProperties>
</file>