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 372  А  от « 30 »  окт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на выполнение работ по сносу здания и строений, расположенных по адресам: г.Пермь, ул.Ленина,16а 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, г. Пермь, ул.Газеты «Звезда»,9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Газеты «Звезда»,9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gorzdrav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permregion.ru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3-06-66, 212-16-3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сносу здания и строений, расположенных по адресу: г.Пермь, ул. Ленина,16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47 893  руб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ыполняемых работ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надземной части  зданий – 271,1х10м3 строительного объема; разборка санитарно-технических систем водопровода 271,1х10м3 строительного объема; разборка санитарно-технических систем канализации – 271,1х10м3 строительного объема; разборка санитарно- технических систем центрального отопления – 271,1х10м3 строительного объема; разборка лестниц подземной части жилых зданий -0,45х10м2 горизонтальной проекции; разборка полов с основанием подземной части жилых зданий – 5,71х10м2; разборка стен из кирпича подземной части жилых зданий – 18,272х10м3 строительного объема; разборка фундаментов жилых зданий из бутового камня – 30,31х10м2 площади застройки; разборка зданий  методом обрушения кирпичных неотапливаемых (веранды) – 1,76х100м3 строительного объема; разборка индивидуальных металлических гаражей с вывозкой – 1 гараж; разборка деревянных заборов – 0,662х100м2 забора; разборка  столбов кирпичных и кладки цоколя  ограждения 17,75х1м3; демонтаж: решеток и сеток металлических 1,8х1т конструкции; демонтаж каркасов ворот большепролетных зданий, ангаров и др. мех-в открывания. – 0,253х1т конструкций; погрузочные работы - 1200 за т груза и перевозка навалочных грузов -1200х1т; засыпка траншей и котлованов с перемещением грунта до 5м  - 0,34842х1000м3 грунта; уплотнение грунта – 0,01089х1000м3; засыпка вручную траншей, пазух, котлованов, ям – 0,034842х100м3 грунта, разработка грунта с погрузкой – 0,52158х1000м3; планировка площадей бульдозерами – 0,8411х1000м2; разборка покрытий и оснований щебеночных – 0,807х100м3; разборка асфальтобетонных покрытий – 0,538х1000м2. Полный перечень работ указан в приложении к документации об аукцион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: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выполнения – в течение 2-х дней со дня передачи объекта в работу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срок выполнения работ – не более 20 календарных дней  со дня передачи объекта в работу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ул.Ленина,16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31»  октября 2009г.  до 10ч 00мин  «20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г Пермь, ул.Газеты «Звезда»,9 приемна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лата не взимаетс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0»  ноября 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5» ноября 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 часов  00  мин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12:00Z</dcterms:created>
  <dc:creator>Trinity</dc:creator>
  <dc:description/>
  <cp:keywords/>
  <dc:language>en-US</dc:language>
  <cp:lastModifiedBy>User</cp:lastModifiedBy>
  <cp:lastPrinted>2009-10-27T12:04:00Z</cp:lastPrinted>
  <dcterms:modified xsi:type="dcterms:W3CDTF">2009-10-27T07:25:00Z</dcterms:modified>
  <cp:revision>41</cp:revision>
  <dc:subject/>
  <dc:title>ИЗВЕЩЕНИЕ № 270А от «11» августа 2009 года</dc:title>
</cp:coreProperties>
</file>