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5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товара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наименование участника размещения заказ)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0"/>
        <w:gridCol w:w="2520"/>
        <w:gridCol w:w="2520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Комплектация, наименование характерис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Требуемые параметры характерис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параметры характеристик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ентгеновский стоматологический панорамный с цефалоста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te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X</w:t>
            </w:r>
            <w:r>
              <w:rPr>
                <w:sz w:val="20"/>
                <w:szCs w:val="20"/>
              </w:rPr>
              <w:t xml:space="preserve"> 40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 или эквивал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 эпидемиологическое заклю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для пользователя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рентгеновски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ращающийся моду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метрический б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енератор рентгеновского излучения со стационарным ан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 изл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датч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дистанцион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упор для лба пациента с тремя точками фик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подбородок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ная подставка под подбород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тавка под подбородок для съемки височно-нижнечелюстного сустава, пазу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ни для рук паци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икусных плас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тандартного прик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– для беззубых паци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ъемки суста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кал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Технические характеристики источника рентгеновского излуч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оминальная мощность кВт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фокусного пятн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плоемкость анода, кД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собственн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ьтрация (дополнительная)  (эквивалент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общ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нижняя граница кВ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верхняя граница кВ, не мен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анодного напряжения кВ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нижняя граница мА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 верхняя граница мА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г изменения анодного тока мА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ая частота инвертора напряжения кГц, не мен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пульсаций анодного напряжения  %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хлаждение трубк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инудительно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кВ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щита трубки от перегре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сутствует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Технические характеристики приемника рентгеновского излуч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п сенс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пикселя мкм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решение сенсора линий/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намический диапазон сенсора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2 бит - 4096 градаций сер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Функциональные характеристики рентген аппарата</w:t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ступные режимы захвата сним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ндартная ортопантом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рхнечелюстные пазух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имки височно-нижнечелюстного сус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гмент ортопантомограммы (на выбо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латеральной прое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заднепередней (переднезадней) прое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основания чере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панорамной съемки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х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цефалометрической съемки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х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панорамной съемке пикселя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840 х 15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цефалометрической съемке пикселя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96 х 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тандартного панорамного снимка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бокового панорамного снимк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(</w:t>
            </w:r>
            <w:r>
              <w:rPr>
                <w:sz w:val="20"/>
                <w:szCs w:val="20"/>
              </w:rPr>
              <w:t>левая или правая сторона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фронтального панорамного снимка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нимка височно-нижнечелюстного сустава с открытой и закрытой челюстью</w:t>
            </w:r>
            <w:r>
              <w:rPr>
                <w:sz w:val="20"/>
                <w:szCs w:val="20"/>
                <w:lang w:val="bg-BG"/>
              </w:rPr>
              <w:t xml:space="preserve"> (</w:t>
            </w:r>
            <w:r>
              <w:rPr>
                <w:sz w:val="20"/>
                <w:szCs w:val="20"/>
              </w:rPr>
              <w:t>на одном снимке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4с (4снимка х 3,5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снимка верхнечелюстной пазухи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бокового цефалометрическго снимка с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8-1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фронтального цефалометрическго снимка, с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рентгенограммы </w:t>
            </w:r>
            <w:r>
              <w:rPr>
                <w:sz w:val="20"/>
                <w:szCs w:val="20"/>
                <w:lang w:val="bg-BG"/>
              </w:rPr>
              <w:t>основания черепа, с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выбора формы челюстной д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нормальная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уст</w:t>
            </w:r>
            <w:r>
              <w:rPr>
                <w:sz w:val="20"/>
                <w:szCs w:val="20"/>
                <w:lang w:val="bg-BG"/>
              </w:rPr>
              <w:t>а</w:t>
            </w:r>
            <w:r>
              <w:rPr>
                <w:sz w:val="20"/>
                <w:szCs w:val="20"/>
              </w:rPr>
              <w:t xml:space="preserve">нов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жч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</w:t>
            </w:r>
            <w:r>
              <w:rPr>
                <w:sz w:val="20"/>
                <w:szCs w:val="20"/>
                <w:lang w:val="bg-BG"/>
              </w:rPr>
              <w:t>щ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 плотности к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верд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мяг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отсвечивания металла у паци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нтроль позиционирования пациента тремя световыми луч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не – сагитт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анкфу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лы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зуализация пациента при позиционир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спосо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Возможность позиционирования пациентов в инвалидных коляс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тени позвоно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У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микропроцессор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Линейка для эталонных замеров при телерентгенограмме чере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увеличения при получении панорамных снимков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оэффициент увеличения при получении цефалометрических снимков не боле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алиб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пряжение питания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0 / 230 ± 10%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напряжения сети питания,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0 /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апазон вертикального подъема колоны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val="bg-BG"/>
              </w:rPr>
              <w:t xml:space="preserve">Соединение с компьютером через </w:t>
            </w:r>
            <w:r>
              <w:rPr>
                <w:rFonts w:eastAsia="Batang;바탕"/>
                <w:sz w:val="20"/>
                <w:szCs w:val="20"/>
                <w:lang w:val="en-US"/>
              </w:rPr>
              <w:t>USB</w:t>
            </w:r>
            <w:r>
              <w:rPr>
                <w:rFonts w:eastAsia="Batang;바탕"/>
                <w:sz w:val="20"/>
                <w:szCs w:val="20"/>
              </w:rPr>
              <w:t xml:space="preserve"> 2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8:00Z</dcterms:created>
  <dc:creator>Gl_Medsestra</dc:creator>
  <dc:description/>
  <cp:keywords/>
  <dc:language>en-US</dc:language>
  <cp:lastModifiedBy>Gl_Medsestra</cp:lastModifiedBy>
  <dcterms:modified xsi:type="dcterms:W3CDTF">2009-10-26T10:19:00Z</dcterms:modified>
  <cp:revision>1</cp:revision>
  <dc:subject/>
  <dc:title>Приложение №5</dc:title>
</cp:coreProperties>
</file>