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4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540" w:hanging="0"/>
        <w:jc w:val="center"/>
        <w:rPr/>
      </w:pPr>
      <w:r>
        <w:rPr/>
        <w:t xml:space="preserve">Аппарат рентгеновский стоматологический панорамный с цефалостатом </w:t>
      </w:r>
      <w:r>
        <w:rPr>
          <w:lang w:val="en-US"/>
        </w:rPr>
        <w:t>Vatech</w:t>
      </w:r>
      <w:r>
        <w:rPr/>
        <w:t xml:space="preserve"> </w:t>
      </w:r>
      <w:r>
        <w:rPr>
          <w:lang w:val="en-US"/>
        </w:rPr>
        <w:t>PAX</w:t>
      </w:r>
      <w:r>
        <w:rPr/>
        <w:t xml:space="preserve"> 400</w:t>
      </w:r>
      <w:r>
        <w:rPr>
          <w:lang w:val="en-US"/>
        </w:rPr>
        <w:t>C</w:t>
      </w:r>
      <w:r>
        <w:rPr/>
        <w:t xml:space="preserve"> 1 или эквивал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5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10"/>
        <w:gridCol w:w="4510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Комплектация, наименование характеристи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Параметры характеристи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 эпидемиологическое заключени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для пользователя на русском язык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го обслуживания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рентгеновск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ращающийся модуль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метрический бло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енератор рентгеновского излучения со стационарным анодо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ик излуч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ифровой датчи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дистанционного управ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упор для лба пациента с тремя точками фиксац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подбородок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дартная подставка под подбородо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тавка под подбородок для съемки височно-нижнечелюстного сустава, пазух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ни для рук пациент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икусных пласти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 – для стандартного прикус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– для беззубых пациентов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 – для съемки сустав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кало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источника рентгеновского излуче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оминальная мощность кВт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 фокусного пятна,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плоемкость анода, кДж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Фильтрация (собственная) (эквивалент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0,8 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ьтрация (дополнительная)  (эквивалент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2,0 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Фильтрация (общая) (эквивалент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2,8 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напряжения, нижняя граница кВ, не более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напряжения, верхняя граница кВ, не менее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изменения анодного напряжения кВ, не более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тока, нижняя граница мА, не более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тока,  верхняя граница мА, не менее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изменения анодного тока мА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ая частота инвертора напряжения кГц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эффициент пульсаций анодного напряжения  %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хлаждение трубк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инудительное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изоляции кВ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щита трубки от перегрев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исутствует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приемника рентгеновского излуче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енсор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 пикселя мкм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решение сенсора линий/мм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10,42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инамический диапазон сенсора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2 бит - 4096 градаций серог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Функциональные характеристики рентген аппарат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ступные режимы захвата снимко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ндартная ортопантомограмм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рхнечелюстные пазухи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имки височно-нижнечелюстного суста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гмент ортопантомограммы (на выбор)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черепа в латеральной проекции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черепа в заднепередней (переднезадней) проекции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основания черепа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ы области сканирования при панорамной съемки мм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46 х 3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ы области сканирования при цефалометрической съемки мм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х 3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Разрешение получен</w:t>
            </w:r>
            <w:r>
              <w:rPr>
                <w:rFonts w:eastAsia="Batang;바탕"/>
                <w:sz w:val="20"/>
                <w:szCs w:val="20"/>
                <w:lang w:val="bg-BG"/>
              </w:rPr>
              <w:t>н</w:t>
            </w:r>
            <w:r>
              <w:rPr>
                <w:rFonts w:eastAsia="Batang;바탕"/>
                <w:sz w:val="20"/>
                <w:szCs w:val="20"/>
              </w:rPr>
              <w:t>ого изображения при панорамной съемке пикселя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2840 х 153</w:t>
            </w:r>
            <w:r>
              <w:rPr>
                <w:rFonts w:eastAsia="Batang;바탕"/>
                <w:sz w:val="20"/>
                <w:szCs w:val="20"/>
                <w:lang w:val="bg-BG"/>
              </w:rPr>
              <w:t>2</w:t>
            </w:r>
            <w:r>
              <w:rPr>
                <w:rFonts w:eastAsia="Batang;바탕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Разрешение получен</w:t>
            </w:r>
            <w:r>
              <w:rPr>
                <w:rFonts w:eastAsia="Batang;바탕"/>
                <w:sz w:val="20"/>
                <w:szCs w:val="20"/>
                <w:lang w:val="bg-BG"/>
              </w:rPr>
              <w:t>н</w:t>
            </w:r>
            <w:r>
              <w:rPr>
                <w:rFonts w:eastAsia="Batang;바탕"/>
                <w:sz w:val="20"/>
                <w:szCs w:val="20"/>
              </w:rPr>
              <w:t>ого изображения при цефалометрической съемке пикселя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2096 х 2</w:t>
            </w:r>
            <w:r>
              <w:rPr>
                <w:rFonts w:eastAsia="Batang;바탕"/>
                <w:sz w:val="20"/>
                <w:szCs w:val="20"/>
                <w:lang w:val="bg-BG"/>
              </w:rPr>
              <w:t>304</w:t>
            </w:r>
            <w:r>
              <w:rPr>
                <w:rFonts w:eastAsia="Batang;바탕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стандартного панорамного снимка сек.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бокового панорамного снимк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(</w:t>
            </w:r>
            <w:r>
              <w:rPr>
                <w:sz w:val="20"/>
                <w:szCs w:val="20"/>
              </w:rPr>
              <w:t>левая или правая сторона</w:t>
            </w:r>
            <w:r>
              <w:rPr>
                <w:sz w:val="20"/>
                <w:szCs w:val="20"/>
                <w:lang w:val="bg-BG"/>
              </w:rPr>
              <w:t>) сек.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фронтального панорамного снимка сек.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снимка височно-нижнечелюстного сустава с открытой и закрытой челюстью</w:t>
            </w:r>
            <w:r>
              <w:rPr>
                <w:sz w:val="20"/>
                <w:szCs w:val="20"/>
                <w:lang w:val="bg-BG"/>
              </w:rPr>
              <w:t xml:space="preserve"> (</w:t>
            </w:r>
            <w:r>
              <w:rPr>
                <w:sz w:val="20"/>
                <w:szCs w:val="20"/>
              </w:rPr>
              <w:t>на одном снимке</w:t>
            </w:r>
            <w:r>
              <w:rPr>
                <w:sz w:val="20"/>
                <w:szCs w:val="20"/>
                <w:lang w:val="bg-BG"/>
              </w:rPr>
              <w:t>) сек.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4с (4снимка х 3,5с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снимка верхнечелюстной пазухи сек.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бокового цефалометрическго снимка сек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8-15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фронтального цефалометрическго снимка, сек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3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рентгенограммы </w:t>
            </w:r>
            <w:r>
              <w:rPr>
                <w:sz w:val="20"/>
                <w:szCs w:val="20"/>
                <w:lang w:val="bg-BG"/>
              </w:rPr>
              <w:t>основания черепа, сек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3.2</w:t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3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выбора формы челюстной дуг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нормальная,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ая,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узкая</w:t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4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быстрого выбора режима излучения, по предварительно заданной уст</w:t>
            </w:r>
            <w:r>
              <w:rPr>
                <w:sz w:val="20"/>
                <w:szCs w:val="20"/>
                <w:lang w:val="bg-BG"/>
              </w:rPr>
              <w:t>а</w:t>
            </w:r>
            <w:r>
              <w:rPr>
                <w:sz w:val="20"/>
                <w:szCs w:val="20"/>
              </w:rPr>
              <w:t xml:space="preserve">новке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уж</w:t>
            </w:r>
            <w:r>
              <w:rPr>
                <w:sz w:val="20"/>
                <w:szCs w:val="20"/>
                <w:lang w:val="bg-BG"/>
              </w:rPr>
              <w:t>чин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</w:t>
            </w:r>
            <w:r>
              <w:rPr>
                <w:sz w:val="20"/>
                <w:szCs w:val="20"/>
                <w:lang w:val="bg-BG"/>
              </w:rPr>
              <w:t>щин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</w:tr>
      <w:tr>
        <w:trPr>
          <w:trHeight w:val="46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5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быстрого выбора режима излучения, по предварительно заданной плотности косте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вердые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е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мягк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грамма автоматической компенсации отсвечивания металла у пациент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7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нтроль позиционирования пациента тремя световыми лучам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редне - сагиттальный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анкфурт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лыково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пациента при позиционирован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способ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Возможность позиционирования пациентов в инвалидных колясках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грамма автоматической компенсации тени позвоночник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 xml:space="preserve">Управление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микропроцессорное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Линейка для эталонных замеров при телерентгенограмме череп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эффициент увеличения при получении панорамных снимков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1,3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Коэффициент увеличения при получении цефалометрических снимков не более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bg-BG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калибровка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пряжение питания, 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0 / 230± 10%,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напряжения сети питания, Гц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0 / 6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иапазон вертикального подъема колоны мм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  <w:lang w:val="bg-BG"/>
              </w:rPr>
              <w:t xml:space="preserve">Соединение с компьютером через </w:t>
            </w:r>
            <w:r>
              <w:rPr>
                <w:rFonts w:eastAsia="Batang;바탕"/>
                <w:sz w:val="20"/>
                <w:szCs w:val="20"/>
                <w:lang w:val="en-US"/>
              </w:rPr>
              <w:t>USB</w:t>
            </w:r>
            <w:r>
              <w:rPr>
                <w:rFonts w:eastAsia="Batang;바탕"/>
                <w:sz w:val="20"/>
                <w:szCs w:val="20"/>
              </w:rPr>
              <w:t xml:space="preserve"> 2.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18:00Z</dcterms:created>
  <dc:creator>Gl_Medsestra</dc:creator>
  <dc:description/>
  <cp:keywords/>
  <dc:language>en-US</dc:language>
  <cp:lastModifiedBy>Gl_Medsestra</cp:lastModifiedBy>
  <dcterms:modified xsi:type="dcterms:W3CDTF">2009-10-26T10:18:00Z</dcterms:modified>
  <cp:revision>1</cp:revision>
  <dc:subject/>
  <dc:title>Приложение №4</dc:title>
</cp:coreProperties>
</file>