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76А от «30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поставку легкового автомобиля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образовательное учреждение дополнительного образования детей «Дворец детского (юношеского) творчества»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а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7-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лов Николай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гкового автомоби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 000,00 руб. (семьсот восемьдесят тысяч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октября до «20» ноябр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-12.00 и с 14.00-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29, 2 этаж, кабинет 22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0» но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 по адресу: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станавлив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ОУ ДОД «ДД(Ю)Т»                                                                      Н. М. Росля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/&#1055;&#1088;&#1080;&#1083;&#1086;&#1078;&#1077;&#1085;&#1080;&#1077;%20&#1082;%20&#1080;&#1079;&#1074;&#1077;&#1097;&#1077;&#1085;&#1080;&#1102;.doc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11:00Z</dcterms:created>
  <dc:creator>SamLab.ws</dc:creator>
  <dc:description/>
  <cp:keywords/>
  <dc:language>en-US</dc:language>
  <cp:lastModifiedBy>Nik</cp:lastModifiedBy>
  <cp:lastPrinted>2009-10-06T13:16:00Z</cp:lastPrinted>
  <dcterms:modified xsi:type="dcterms:W3CDTF">2009-10-27T05:52:00Z</dcterms:modified>
  <cp:revision>13</cp:revision>
  <dc:subject/>
  <dc:title/>
</cp:coreProperties>
</file>