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33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lang w:val="en-US"/>
        </w:rPr>
      </w:pPr>
      <w:r>
        <w:rPr/>
        <w:t>на право заключения муниципального контракта на выполнение работ по ремонту контейнерных площадок на территории Орджоникидзевского района г. Перми</w:t>
      </w:r>
    </w:p>
    <w:p>
      <w:pPr>
        <w:pStyle w:val="Normal"/>
        <w:jc w:val="center"/>
        <w:rPr/>
      </w:pPr>
      <w:r>
        <w:rPr/>
        <w:t>для муниципального бюджетного учреждения «Благоустройство Орджоникидзев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9» октября 2009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ремонту контейнерных площадок на территории Орджоникидзевского района г.Перми для муниципального бюджетного учреждения «Благоустройство Орджоникидзевского района» </w:t>
      </w:r>
      <w:r>
        <w:rPr>
          <w:bCs/>
        </w:rPr>
        <w:t>в присутствии конкурсной (аукционной) комиссии по видам товаров, работ, услуг № 1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.М. Аликин</w:t>
            </w:r>
          </w:p>
        </w:tc>
      </w:tr>
      <w:tr>
        <w:trPr/>
        <w:tc>
          <w:tcPr>
            <w:tcW w:w="4926" w:type="dxa"/>
            <w:tcBorders/>
          </w:tcPr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: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.А. Трофимов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Н.Ю. Сав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иколай Иванович Некрасов</w:t>
      </w:r>
    </w:p>
    <w:p>
      <w:pPr>
        <w:pStyle w:val="Normal"/>
        <w:jc w:val="both"/>
        <w:rPr/>
      </w:pPr>
      <w:r>
        <w:rPr/>
        <w:t>Адрес – 614038, г.Пермь, ул.Веденеева,86/а</w:t>
      </w:r>
    </w:p>
    <w:p>
      <w:pPr>
        <w:pStyle w:val="Normal"/>
        <w:jc w:val="both"/>
        <w:rPr/>
      </w:pPr>
      <w:r>
        <w:rPr/>
        <w:t xml:space="preserve">Телефон – (342) 284-35-6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2» октября 2009 года (Протокол рассмотрения заявок на участие в открытом аукционе № 333А/1/1 от «22» октября 2009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22"/>
        </w:rPr>
      </w:pPr>
      <w:r>
        <w:rPr>
          <w:b/>
        </w:rPr>
        <w:t xml:space="preserve">Начальная (максимальная) цена контракта: </w:t>
      </w:r>
      <w:r>
        <w:rPr/>
        <w:t>1847300 (Один миллион восемьсот сорок семь тысяч триста) рубля 0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92365,00 руб., что составляет 5 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35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469"/>
        <w:gridCol w:w="3357"/>
        <w:gridCol w:w="1256"/>
      </w:tblGrid>
      <w:tr>
        <w:trPr>
          <w:tblHeader w:val="true"/>
          <w:trHeight w:val="43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дорсервис»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ул. Веселая, д1 оф.1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ул. Веселая, д1 оф.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ТК «УралПромЭнерго» 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, г. Пермь, ул. Данщина, 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14068, г. Пермь, ул. Крисанова,  д. 1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тоСтрой»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, г. Пермь, ул. Ушинского, д. 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, г. Пермь, ул. Ушинского, д. 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«Константа»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600, г.Пермь, ул.Окулова, 80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600, г.Пермь, ул.Окулова, 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ка-М»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2, г. Пермь, ул.Охотников, 19-68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2, г. Пермь, ул.Охотников, 19-6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, г.Пермь, ул. Уинская, 5-1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7, г.Пермь, ул. Халтурина, 8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МК»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5, г. Пермь, ул. Петропавловская, 15а, оф.3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, г. Пермь, ул. Большевистская, 120а оф.2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проект»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5, г. Пермь, ул. Петропавловская, 15а, оф.3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140, г.Очер, ул. Носкова,5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Актив»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, г. Пермь, ул. Звонарева, 4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, г. Пермь, ул. Звонарева, 4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000,Пермский край,г.Нытва,ул.Т.Самуэли,10-40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000,Пермский край,г.Нытва,ул.Т.Самуэли,10-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иоритет»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1, г.Пермь, ул. Солдатова, 36, оф.83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, г.Пермь, ул. Плеханова,4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СВ-колор»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Встречная, 35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3, г.Пермь, ул. Причальная, 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ул. Козьмы Минина, 1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ул. Козьмы Минина, 1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, г. Пермь, ул. Шоссе Космонавтов, 353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, г. Пермь, ул. Шоссе Космонавтов, 35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ОКОМ»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1, г.Пермь, ул. Степана Разина, 34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Сибирская,1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Орджоникидзе, 57, оф.504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Орджоникидзе, 57, оф.5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К «Русский проект»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Орджоникидзе,57, оф. 504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7, г.Пермь, ул.Народовольческая, 3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, г.Пермь, ул. Энергетиков, 50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, г.Пермь, ул. Энергетиков, 5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</w:t>
      </w:r>
      <w:r>
        <w:rPr>
          <w:sz w:val="22"/>
          <w:szCs w:val="22"/>
        </w:rPr>
        <w:t xml:space="preserve">ООО«ТехДорГрупп» </w:t>
      </w:r>
      <w:r>
        <w:rPr/>
        <w:t>(карточка № 4) и составило 1838063 (Один миллион восемьсот тридцать восемь тысяч шестьдесят три) рубля 50 копеек. Он признан победителем аукцион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последнего  предложения о цене контракта не поступило.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52"/>
        <w:gridCol w:w="4993"/>
        <w:gridCol w:w="108"/>
      </w:tblGrid>
      <w:tr>
        <w:trPr>
          <w:trHeight w:val="500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44" w:leader="none"/>
              </w:tabs>
              <w:rPr>
                <w:b/>
                <w:b/>
              </w:rPr>
            </w:pPr>
            <w:r>
              <w:rPr/>
              <w:t>Заместитель председателя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 А.М. Алик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Д.А. Трофи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 Н.Ю. Сав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едставитель заказчика:                                   ________________ Н.П. Суслова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53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48:00Z</dcterms:created>
  <dc:creator>ump15</dc:creator>
  <dc:description/>
  <cp:keywords/>
  <dc:language>en-US</dc:language>
  <cp:lastModifiedBy>опер3</cp:lastModifiedBy>
  <cp:lastPrinted>2009-10-29T08:45:00Z</cp:lastPrinted>
  <dcterms:modified xsi:type="dcterms:W3CDTF">2009-10-29T10:07:00Z</dcterms:modified>
  <cp:revision>18</cp:revision>
  <dc:subject/>
  <dc:title>ПРОТОКОЛ № 01/03-07</dc:title>
</cp:coreProperties>
</file>