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31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 работ по замене оконных блоков в рамках капитального ремонта поликлиники № 5 МУЗ «Городская клиническая поликлиника № 4» по адресу: г. Пермь, ул. Большевистская, д. 224 для МУЗ «Городская клиническая поликлиника № 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9» октябр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выполнение работ по замене оконных блоков в рамках капитального ремонта поликлиники № 5 МУЗ «Городская клиническая поликлиника № 4» по адресу: г. Пермь, ул. Большевистская, д. 224</w:t>
      </w:r>
      <w:r>
        <w:rPr>
          <w:bCs/>
        </w:rPr>
        <w:t xml:space="preserve">, 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клиническая поликлиника № 4»</w:t>
      </w:r>
    </w:p>
    <w:p>
      <w:pPr>
        <w:pStyle w:val="Normal"/>
        <w:rPr/>
      </w:pPr>
      <w:r>
        <w:rPr/>
        <w:t>Руководитель – главный врач Зуева Надежда Максимовна</w:t>
      </w:r>
    </w:p>
    <w:p>
      <w:pPr>
        <w:pStyle w:val="Normal"/>
        <w:rPr/>
      </w:pPr>
      <w:r>
        <w:rPr/>
        <w:t>Адрес – 614087, г. Пермь, ул. Академика Вавилова, д. 4</w:t>
      </w:r>
    </w:p>
    <w:p>
      <w:pPr>
        <w:pStyle w:val="Normal"/>
        <w:rPr/>
      </w:pPr>
      <w:r>
        <w:rPr/>
        <w:t>Телефон – (342) 238-09-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«26» октября 2009 года (Протокол рассмотрения заявок на участие в открытом аукционе № 331А/1/1 от «26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917029,75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5851,49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имэйк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Левченко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ригинал-Интерьер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нтажТранс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СККА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снова-Плю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. г.Пермь, ул.Уинская, 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арма-2007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 Пермь, ул. Кирова, 226, офис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лектротехника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990, г.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Оку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мышленная торговая компания "УралПромЭнерг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990, г.Пермь, ГСП,  ул. Данщина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ЮНАЙ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Подлесная, 3а, оф.8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2, г. Пермь, ул. Нори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Перспектива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Большевистская, 141, оф.13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Большевистская, 141, оф.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йл Инжиниринг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оссе Космонавтов, 166а, оф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Верхнемуллинская, 126, оф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ий тер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д.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д.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К РегионПерм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ркадия Гайдара, д.1, оф.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ркадия Гайдара, д.1, оф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нета Свет-Кунгу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7470, Пермский край, г. Кунгур, ул. Красная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7470, Пермский край, г. Кунгур, ул. Красная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14, оф. 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, оф.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стКомф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 Пермь, ул. Кировоградская, 12-2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останогова, 1-1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64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аучное производственное общество «ЭКСПЕ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2, г. Пермь, ул. Магистральная, 88, оф.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Пермский край, г. Пермь, ул. Самолетная, 54-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М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45, г. Пермь, ул. Петропавловская, 15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.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Большевистская, 120 А, офис 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олисве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Героев Хасана, 7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Героев Хасана, 7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амарские оконные конструкции - Пермь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Борчанинова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68, г. Пермь, ул. Борчанинова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оф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Швецова,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Швецова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-Приорите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 Пермь, ул. Солдатова, 36, оф. 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 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 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гадуллин А. 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3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07:00Z</dcterms:created>
  <dc:creator>ump15</dc:creator>
  <dc:description/>
  <cp:keywords/>
  <dc:language>en-US</dc:language>
  <cp:lastModifiedBy>опер5</cp:lastModifiedBy>
  <cp:lastPrinted>2009-10-29T10:13:00Z</cp:lastPrinted>
  <dcterms:modified xsi:type="dcterms:W3CDTF">2009-10-29T07:14:00Z</dcterms:modified>
  <cp:revision>13</cp:revision>
  <dc:subject/>
  <dc:title>ПРОТОКОЛ № 01/03-07</dc:title>
</cp:coreProperties>
</file>