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 373  А  от « 30 »  окт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на поставку медицинского оборудования для муниципальных учреждений здравоохранения города Перми 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дравоохранения администрации города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, г. Пермь, ул.Газеты «Звезда»,9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Газеты «Звезда»,9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orzdrav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permregion.ru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3-06-66, 212-16-3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муниципального контракта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у №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ультразвуковая диагностическая медицинская Vivid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с принадлежностями или эквивалент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а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у №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00 000 руб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орудования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у №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муниципального контракта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у №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ультразвуковая диагностическая медицинская Vivid 7 с принадлежностями или эквивалент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а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у №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 000 руб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орудования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у №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товара: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4 календарных дней с момента подписания договора поставк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здравоохранения города Перми (согласно приложению №6 к документации об аукцион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31»  октября 2009г.  до 10ч 00мин  «20» но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 Пермь, ул.Газеты «Звезда»,9 приемная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20»  ноября 2009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82, 2 этаж, зал заседани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» ноября 2009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часов  00  мин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4" w:name="Приложение"/>
      <w:bookmarkStart w:id="5" w:name="Приложение_1"/>
      <w:bookmarkStart w:id="6" w:name="Приложение"/>
      <w:bookmarkStart w:id="7" w:name="Приложение_1"/>
      <w:bookmarkEnd w:id="6"/>
      <w:bookmarkEnd w:id="7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12:00Z</dcterms:created>
  <dc:creator>Trinity</dc:creator>
  <dc:description/>
  <cp:keywords/>
  <dc:language>en-US</dc:language>
  <cp:lastModifiedBy>СОК</cp:lastModifiedBy>
  <cp:lastPrinted>2009-10-27T12:04:00Z</cp:lastPrinted>
  <dcterms:modified xsi:type="dcterms:W3CDTF">2009-10-30T12:27:00Z</dcterms:modified>
  <cp:revision>45</cp:revision>
  <dc:subject/>
  <dc:title>ИЗВЕЩЕНИЕ № 270А от «11» августа 2009 года</dc:title>
</cp:coreProperties>
</file>