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3" w:type="dxa"/>
        <w:jc w:val="left"/>
        <w:tblInd w:w="4201" w:type="dxa"/>
        <w:tblLayout w:type="fixed"/>
        <w:tblCellMar>
          <w:top w:w="0" w:type="dxa"/>
          <w:left w:w="108" w:type="dxa"/>
          <w:bottom w:w="0" w:type="dxa"/>
          <w:right w:w="108" w:type="dxa"/>
        </w:tblCellMar>
      </w:tblPr>
      <w:tblGrid>
        <w:gridCol w:w="5043"/>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Начальник управления здравоохранения администрации</w:t>
            </w:r>
          </w:p>
          <w:p>
            <w:pPr>
              <w:pStyle w:val="Normal"/>
              <w:jc w:val="right"/>
              <w:rPr>
                <w:sz w:val="28"/>
              </w:rPr>
            </w:pPr>
            <w:r>
              <w:rPr>
                <w:sz w:val="28"/>
              </w:rPr>
              <w:t>города Перми</w:t>
            </w:r>
          </w:p>
          <w:p>
            <w:pPr>
              <w:pStyle w:val="Normal"/>
              <w:jc w:val="right"/>
              <w:rPr>
                <w:sz w:val="28"/>
              </w:rPr>
            </w:pPr>
            <w:r>
              <w:rPr>
                <w:sz w:val="28"/>
              </w:rPr>
              <w:t xml:space="preserve">                               </w:t>
            </w:r>
          </w:p>
          <w:p>
            <w:pPr>
              <w:pStyle w:val="Normal"/>
              <w:jc w:val="right"/>
              <w:rPr>
                <w:sz w:val="28"/>
              </w:rPr>
            </w:pPr>
            <w:r>
              <w:rPr>
                <w:sz w:val="28"/>
              </w:rPr>
              <w:t>__________________</w:t>
            </w:r>
            <w:r>
              <w:rPr>
                <w:sz w:val="28"/>
                <w:lang w:val="en-US"/>
              </w:rPr>
              <w:t>В.П.Плотников</w:t>
            </w:r>
          </w:p>
          <w:p>
            <w:pPr>
              <w:pStyle w:val="Normal"/>
              <w:jc w:val="right"/>
              <w:rPr>
                <w:sz w:val="28"/>
              </w:rPr>
            </w:pPr>
            <w:r>
              <w:rPr>
                <w:sz w:val="28"/>
              </w:rPr>
            </w:r>
          </w:p>
          <w:p>
            <w:pPr>
              <w:pStyle w:val="Normal"/>
              <w:jc w:val="right"/>
              <w:rPr>
                <w:sz w:val="28"/>
              </w:rPr>
            </w:pPr>
            <w:r>
              <w:rPr>
                <w:sz w:val="28"/>
              </w:rPr>
              <w:t>«__» _________  2009 г.</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0"/>
              </w:rPr>
            </w:pPr>
            <w:r>
              <w:rPr>
                <w:b/>
                <w:sz w:val="28"/>
                <w:szCs w:val="20"/>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pPr>
      <w:r>
        <w:rPr>
          <w:sz w:val="28"/>
        </w:rPr>
        <w:t xml:space="preserve">на поставку медицинского оборудования </w:t>
      </w:r>
    </w:p>
    <w:p>
      <w:pPr>
        <w:pStyle w:val="Normal"/>
        <w:jc w:val="center"/>
        <w:rPr/>
      </w:pPr>
      <w:r>
        <w:rPr>
          <w:sz w:val="28"/>
        </w:rPr>
        <w:t xml:space="preserve">для муниципальных учреждений здравоохранения города Перм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hanging="0"/>
        <w:rPr>
          <w:b/>
          <w:b/>
        </w:rPr>
      </w:pPr>
      <w:r>
        <w:rPr>
          <w:b/>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TextBodyIndent"/>
        <w:ind w:firstLine="709"/>
        <w:rPr>
          <w:b/>
          <w:b/>
        </w:rPr>
      </w:pPr>
      <w:r>
        <w:rPr>
          <w:b/>
        </w:rPr>
      </w:r>
    </w:p>
    <w:p>
      <w:pPr>
        <w:pStyle w:val="ConsPlusNormal"/>
        <w:ind w:hanging="0"/>
        <w:jc w:val="both"/>
        <w:rPr/>
      </w:pPr>
      <w:r>
        <w:rPr>
          <w:rFonts w:cs="Times New Roman" w:ascii="Times New Roman" w:hAnsi="Times New Roman"/>
          <w:b/>
          <w:sz w:val="24"/>
          <w:szCs w:val="24"/>
        </w:rPr>
        <w:t>Заказчик</w:t>
      </w:r>
      <w:r>
        <w:rPr>
          <w:b/>
        </w:rPr>
        <w:t xml:space="preserve"> –</w:t>
      </w:r>
      <w:r>
        <w:rPr>
          <w:rFonts w:cs="Times New Roman" w:ascii="Times New Roman" w:hAnsi="Times New Roman"/>
          <w:sz w:val="24"/>
          <w:szCs w:val="24"/>
        </w:rPr>
        <w:t>Управление здравоохранения администрации города Перми</w:t>
      </w:r>
    </w:p>
    <w:p>
      <w:pPr>
        <w:pStyle w:val="Normal"/>
        <w:shd w:fill="FFFFFF" w:val="clear"/>
        <w:spacing w:lineRule="exact" w:line="322"/>
        <w:jc w:val="both"/>
        <w:rPr>
          <w:b/>
          <w:b/>
        </w:rPr>
      </w:pPr>
      <w:r>
        <w:rPr/>
        <w:t>614000, г. Пермь, ул.Газеты «Звезда»,9, тел.:(342)233-06-66; 212-16-36 эл. почта -</w:t>
      </w:r>
      <w:hyperlink r:id="rId2">
        <w:r>
          <w:rPr>
            <w:rStyle w:val="InternetLink"/>
            <w:lang w:val="en-US"/>
          </w:rPr>
          <w:t>gorzdrav</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jc w:val="both"/>
        <w:rPr/>
      </w:pPr>
      <w:r>
        <w:rPr>
          <w:b/>
        </w:rPr>
        <w:t>Предмет контракта</w:t>
      </w:r>
      <w:r>
        <w:rPr/>
        <w:t xml:space="preserve">:  поставка медицинского оборудования для муниципальных учреждений здравоохранения города Перми. </w:t>
      </w:r>
    </w:p>
    <w:p>
      <w:pPr>
        <w:pStyle w:val="Normal"/>
        <w:tabs>
          <w:tab w:val="clear" w:pos="708"/>
          <w:tab w:val="left" w:pos="0" w:leader="none"/>
        </w:tabs>
        <w:ind w:firstLine="709"/>
        <w:jc w:val="both"/>
        <w:rPr/>
      </w:pPr>
      <w:r>
        <w:rPr/>
      </w:r>
    </w:p>
    <w:tbl>
      <w:tblPr>
        <w:tblW w:w="9732" w:type="dxa"/>
        <w:jc w:val="left"/>
        <w:tblInd w:w="-17" w:type="dxa"/>
        <w:tblLayout w:type="fixed"/>
        <w:tblCellMar>
          <w:top w:w="0" w:type="dxa"/>
          <w:left w:w="108" w:type="dxa"/>
          <w:bottom w:w="0" w:type="dxa"/>
          <w:right w:w="108" w:type="dxa"/>
        </w:tblCellMar>
      </w:tblPr>
      <w:tblGrid>
        <w:gridCol w:w="552"/>
        <w:gridCol w:w="198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лота</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1</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истема ультразвуковая диагностическая медицинская Vivid </w:t>
            </w:r>
            <w:r>
              <w:rPr>
                <w:sz w:val="18"/>
                <w:szCs w:val="18"/>
                <w:lang w:val="en-US"/>
              </w:rPr>
              <w:t>S</w:t>
            </w:r>
            <w:r>
              <w:rPr>
                <w:sz w:val="18"/>
                <w:szCs w:val="18"/>
              </w:rPr>
              <w:t>6 с принадлежностями или эквивалент</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14 календарных  дней с момента подписания договора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sz w:val="16"/>
                <w:szCs w:val="16"/>
              </w:rPr>
              <w:t>2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500 000</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т №2</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истема ультразвуковая диагностическая медицинская Vivid 7 с принадлежностями или эквивалент</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14 календарных  дней с момента подписания договора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sz w:val="16"/>
                <w:szCs w:val="16"/>
              </w:rPr>
              <w:t>2 дня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500 000</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p>
      <w:pPr>
        <w:pStyle w:val="Normal"/>
        <w:autoSpaceDE w:val="false"/>
        <w:ind w:firstLine="540"/>
        <w:jc w:val="both"/>
        <w:rPr/>
      </w:pPr>
      <w:r>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jc w:val="both"/>
        <w:rPr/>
      </w:pPr>
      <w:r>
        <w:rPr/>
        <w:tab/>
      </w:r>
    </w:p>
    <w:p>
      <w:pPr>
        <w:pStyle w:val="Normal"/>
        <w:ind w:firstLine="567"/>
        <w:jc w:val="both"/>
        <w:rPr/>
      </w:pPr>
      <w:r>
        <w:rPr/>
      </w:r>
    </w:p>
    <w:p>
      <w:pPr>
        <w:pStyle w:val="Normal"/>
        <w:ind w:left="720" w:hanging="0"/>
        <w:rPr>
          <w:b/>
          <w:b/>
          <w:bCs/>
        </w:rPr>
      </w:pPr>
      <w:r>
        <w:rPr>
          <w:b/>
          <w:bCs/>
        </w:rPr>
        <w:t>2. Условия поставки</w:t>
      </w:r>
    </w:p>
    <w:p>
      <w:pPr>
        <w:pStyle w:val="TextBodyIndent"/>
        <w:rPr/>
      </w:pPr>
      <w:r>
        <w:rPr/>
        <w:t>Место поставки оборудования – по месту нахождения муниципальных учреждений здравоохранения далее - Получатель (перечень получателей указан в приложении № 6 к настоящей документации)</w:t>
      </w:r>
    </w:p>
    <w:p>
      <w:pPr>
        <w:pStyle w:val="TextBodyIndent"/>
        <w:ind w:firstLine="708"/>
        <w:rPr>
          <w:szCs w:val="24"/>
        </w:rPr>
      </w:pPr>
      <w:r>
        <w:rPr/>
        <w:t xml:space="preserve">Поставляемое оборудование должно соответствовать требованиям Заказчика, указанным в Техническом задании документации об аукционе (Приложение № 4), должно быть новым, не бывшим в употреблении. </w:t>
      </w:r>
    </w:p>
    <w:p>
      <w:pPr>
        <w:pStyle w:val="TextBodyIndent"/>
        <w:rPr/>
      </w:pPr>
      <w:r>
        <w:rPr>
          <w:szCs w:val="24"/>
        </w:rPr>
        <w:t>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567"/>
        <w:jc w:val="both"/>
        <w:rPr/>
      </w:pPr>
      <w:r>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На первом этапе Получатель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TextBody"/>
        <w:tabs>
          <w:tab w:val="clear" w:pos="708"/>
          <w:tab w:val="left" w:pos="993" w:leader="none"/>
        </w:tabs>
        <w:ind w:firstLine="720"/>
        <w:jc w:val="both"/>
        <w:rPr>
          <w:b/>
          <w:b/>
          <w:bCs/>
        </w:rPr>
      </w:pPr>
      <w:r>
        <w:rPr>
          <w:b/>
          <w:bCs/>
        </w:rPr>
        <w:t>3. Источник финансирования</w:t>
      </w:r>
    </w:p>
    <w:p>
      <w:pPr>
        <w:pStyle w:val="TextBody"/>
        <w:tabs>
          <w:tab w:val="clear" w:pos="708"/>
          <w:tab w:val="left" w:pos="720" w:leader="none"/>
        </w:tabs>
        <w:ind w:firstLine="720"/>
        <w:jc w:val="both"/>
        <w:rPr/>
      </w:pPr>
      <w:r>
        <w:rPr/>
        <w:t>Источник финансирования: средства   бюджета.</w:t>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540"/>
        <w:rPr/>
      </w:pPr>
      <w:r>
        <w:rPr>
          <w:szCs w:val="24"/>
        </w:rPr>
        <w:t xml:space="preserve">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оборудования. Цена договора поставки определяется путем умножения цены за единицу товара на количество оборудования, поставляемого конкретному получателю.</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ind w:firstLine="567"/>
        <w:jc w:val="both"/>
        <w:rPr>
          <w:rFonts w:ascii="Times New Roman" w:hAnsi="Times New Roman" w:cs="Times New Roman"/>
          <w:sz w:val="24"/>
        </w:rPr>
      </w:pPr>
      <w:r>
        <w:rPr>
          <w:rFonts w:cs="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b/>
          <w:sz w:val="24"/>
        </w:rPr>
        <w:t>6. 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 в отношении определенного лота.</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соответствии с формой  Приложения №</w:t>
      </w:r>
      <w:r>
        <w:rPr>
          <w:rFonts w:cs="Times New Roman" w:ascii="Times New Roman" w:hAnsi="Times New Roman"/>
          <w:sz w:val="24"/>
          <w:szCs w:val="24"/>
        </w:rPr>
        <w:t>5.</w:t>
      </w:r>
    </w:p>
    <w:p>
      <w:pPr>
        <w:pStyle w:val="ConsPlusNormal"/>
        <w:widowControl/>
        <w:ind w:left="720" w:hanging="0"/>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2 необходимо указать в соответствующих местах фамилию, имя, отчество или наименование участника размещения заказа, № лота, страну происхождения товара.</w:t>
      </w:r>
      <w:r>
        <w:rPr>
          <w:szCs w:val="26"/>
        </w:rPr>
        <w:t xml:space="preserve"> 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szCs w:val="26"/>
        </w:rPr>
      </w:pPr>
      <w:r>
        <w:rPr>
          <w:szCs w:val="26"/>
        </w:rPr>
        <w:t xml:space="preserve">4. В  «Сведениях о качественных и функциональных характеристиках товара», оформленного по форме приложения №5 в столбце 4 построчно в отношении того лота , на который заявляется участник в соответствующих местах указать: наименование оборудования,модель, предлагаемые параметры, технические характеристики и свойства поставляемого оборудования. </w:t>
      </w:r>
    </w:p>
    <w:p>
      <w:pPr>
        <w:pStyle w:val="Normal"/>
        <w:ind w:firstLine="709"/>
        <w:jc w:val="center"/>
        <w:rPr>
          <w:b/>
          <w:b/>
          <w:szCs w:val="26"/>
        </w:rPr>
      </w:pPr>
      <w:r>
        <w:rPr>
          <w:b/>
          <w:szCs w:val="26"/>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p>
      <w:pPr>
        <w:pStyle w:val="Normal"/>
        <w:ind w:firstLine="567"/>
        <w:rPr/>
      </w:pPr>
      <w:r>
        <w:rPr/>
        <w:t>Департамент финансов администрации города Перми (Управление здравоохранения администрации города Перми л/с 04920010381)</w:t>
      </w:r>
    </w:p>
    <w:p>
      <w:pPr>
        <w:pStyle w:val="Normal"/>
        <w:ind w:firstLine="567"/>
        <w:rPr/>
      </w:pPr>
      <w:r>
        <w:rPr/>
        <w:t>р/с 40302810900000000007 в РКЦ г. Перми  БИК 045744000</w:t>
      </w:r>
    </w:p>
    <w:p>
      <w:pPr>
        <w:pStyle w:val="Normal"/>
        <w:ind w:firstLine="567"/>
        <w:rPr/>
      </w:pPr>
      <w:r>
        <w:rPr/>
        <w:t>ИНН 5902290378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по лоту №_____(извещение №  373   А от   30.10. 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31» октября  2009г. до  10 час. 00 мин «20» ноября 2009г.</w:t>
      </w:r>
      <w:r>
        <w:rPr/>
        <w:t xml:space="preserve"> подать  заявку на участие в аукционе, оформленную в соответствии с настоящей  документацией, по адресу: г.Пермь, ул. Газеты «Звезда»,9.</w:t>
      </w:r>
      <w:r>
        <w:rPr>
          <w:b/>
        </w:rPr>
        <w:t xml:space="preserve"> </w:t>
      </w:r>
      <w:r>
        <w:rPr>
          <w:bCs/>
        </w:rPr>
        <w:t xml:space="preserve">Заявки </w:t>
      </w:r>
      <w:r>
        <w:rPr/>
        <w:t>на участие в аукционе</w:t>
      </w:r>
      <w:r>
        <w:rPr>
          <w:bCs/>
        </w:rPr>
        <w:t xml:space="preserve"> принимаются</w:t>
      </w:r>
      <w:r>
        <w:rPr>
          <w:b/>
        </w:rPr>
        <w:t xml:space="preserve"> </w:t>
      </w:r>
      <w:r>
        <w:rPr/>
        <w:t xml:space="preserve"> в рабочие дни</w:t>
      </w:r>
      <w:r>
        <w:rPr>
          <w:b/>
        </w:rPr>
        <w:t xml:space="preserve"> с 9.00 до 18.00 </w:t>
      </w:r>
      <w:r>
        <w:rPr/>
        <w:t>(в пятницу до 17.00 час) по адресу:</w:t>
      </w:r>
      <w:r>
        <w:rPr>
          <w:b/>
        </w:rPr>
        <w:t xml:space="preserve"> </w:t>
      </w:r>
      <w:r>
        <w:rPr/>
        <w:t>г.Пермь, ул. Газеты «Звезда»,9 (приемная).</w:t>
      </w:r>
    </w:p>
    <w:p>
      <w:pPr>
        <w:pStyle w:val="ConsPlusNormal"/>
        <w:widowControl/>
        <w:ind w:firstLine="709"/>
        <w:jc w:val="both"/>
        <w:rPr/>
      </w:pPr>
      <w:r>
        <w:rPr>
          <w:rFonts w:cs="Times New Roman" w:ascii="Times New Roman" w:hAnsi="Times New Roman"/>
          <w:sz w:val="24"/>
        </w:rPr>
        <w:t>Участник размещения заказа вправе подать в отношении одного лота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документации об аукционе.</w:t>
      </w:r>
    </w:p>
    <w:p>
      <w:pPr>
        <w:pStyle w:val="Normal"/>
        <w:ind w:firstLine="709"/>
        <w:jc w:val="both"/>
        <w:rPr/>
      </w:pPr>
      <w:r>
        <w:rPr/>
        <w:t xml:space="preserve">С «  30   » октября 2009г. до « 14 » ноября 2009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 14 »   ноября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rPr/>
      </w:pPr>
      <w:r>
        <w:rPr/>
        <w:tab/>
        <w:t xml:space="preserve">Начало рассмотрения заявок на участие в аукционе назначено </w:t>
      </w:r>
      <w:r>
        <w:rPr>
          <w:b/>
          <w:bCs/>
          <w:u w:val="single"/>
        </w:rPr>
        <w:t>на   10 час. 00 мин.      « 20»  ноября  2009 г.</w:t>
      </w:r>
      <w:r>
        <w:rPr>
          <w:b/>
          <w:bCs/>
        </w:rPr>
        <w:t xml:space="preserve">  </w:t>
      </w:r>
      <w:r>
        <w:rPr/>
        <w:t xml:space="preserve">по адресу: 614000, г. Пермь, </w:t>
      </w:r>
      <w:r>
        <w:rPr>
          <w:szCs w:val="28"/>
        </w:rPr>
        <w:t>ул.   Газеты «Звезда»,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в отношении каждого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 13  » часов «  00» мин  « 30»  но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по каждому лоту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540"/>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w:t>
      </w:r>
      <w:r>
        <w:rPr>
          <w:szCs w:val="28"/>
        </w:rPr>
        <w:t xml:space="preserve">с 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567"/>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rPr>
          <w:b/>
          <w:b/>
        </w:rPr>
      </w:pPr>
      <w:r>
        <w:rPr>
          <w:b/>
        </w:rPr>
      </w:r>
    </w:p>
    <w:p>
      <w:pPr>
        <w:pStyle w:val="Normal"/>
        <w:ind w:firstLine="567"/>
        <w:jc w:val="center"/>
        <w:rPr/>
      </w:pPr>
      <w:r>
        <w:rPr>
          <w:b/>
        </w:rPr>
        <w:t xml:space="preserve"> </w:t>
      </w:r>
      <w:r>
        <w:rPr>
          <w:b/>
          <w:lang w:val="en-US"/>
        </w:rPr>
        <w:t>X</w:t>
      </w:r>
      <w:r>
        <w:rPr>
          <w:b/>
        </w:rPr>
        <w:t>. Отказ от заключения контракта</w:t>
      </w:r>
    </w:p>
    <w:p>
      <w:pPr>
        <w:pStyle w:val="Normal"/>
        <w:ind w:firstLine="567"/>
        <w:jc w:val="center"/>
        <w:rPr>
          <w:b/>
          <w:b/>
        </w:rPr>
      </w:pPr>
      <w:r>
        <w:rPr>
          <w:b/>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 от начальной цены ло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 Обеспечение исполнения муниципального контракта в виде страхования ответственности по контракту не допускается.</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567"/>
        <w:rPr/>
      </w:pPr>
      <w:r>
        <w:rPr/>
        <w:t>Департамент финансов администрации города Перми (Управление здравоохранения администрации города Перми л/с 04920010381)</w:t>
      </w:r>
    </w:p>
    <w:p>
      <w:pPr>
        <w:pStyle w:val="Normal"/>
        <w:ind w:firstLine="567"/>
        <w:rPr/>
      </w:pPr>
      <w:r>
        <w:rPr/>
        <w:t>р/с 40302810900000000007 в РКЦ г. Перми  БИК 045744000</w:t>
      </w:r>
    </w:p>
    <w:p>
      <w:pPr>
        <w:pStyle w:val="Normal"/>
        <w:ind w:firstLine="567"/>
        <w:rPr/>
      </w:pPr>
      <w:r>
        <w:rPr/>
        <w:t>ИНН 5902290378 КПП 590201001.</w:t>
      </w:r>
    </w:p>
    <w:p>
      <w:pPr>
        <w:pStyle w:val="Normal"/>
        <w:ind w:firstLine="709"/>
        <w:jc w:val="both"/>
        <w:rPr/>
      </w:pPr>
      <w:r>
        <w:rPr/>
        <w:t xml:space="preserve">При этом в платежном поручении в графе «Назначение платежа» необходимо указать «Обеспечение  муниципального контракта по лоту №____ (извещение №  373   А  от       30.10. 2009)» </w:t>
      </w:r>
    </w:p>
    <w:p>
      <w:pPr>
        <w:pStyle w:val="Normal"/>
        <w:ind w:firstLine="709"/>
        <w:jc w:val="both"/>
        <w:rPr/>
      </w:pPr>
      <w:r>
        <w:rPr/>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567"/>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r>
    </w:p>
    <w:p>
      <w:pPr>
        <w:pStyle w:val="2"/>
        <w:spacing w:lineRule="auto" w:line="240" w:before="0" w:after="0"/>
        <w:ind w:left="0" w:firstLine="567"/>
        <w:jc w:val="both"/>
        <w:rPr/>
      </w:pPr>
      <w:r>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jc w:val="both"/>
        <w:rPr/>
      </w:pPr>
      <w:r>
        <w:rPr/>
        <w:t xml:space="preserve"> </w:t>
      </w:r>
      <w:r>
        <w:rPr/>
        <w:t>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rPr/>
      </w:pPr>
      <w:r>
        <w:rPr/>
        <w:t xml:space="preserve">В случае нарушения Исполнителем существенных условий договор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lang w:val="en-US"/>
        </w:rPr>
        <w:t>XII</w:t>
      </w:r>
      <w:r>
        <w:rPr>
          <w:b/>
        </w:rPr>
        <w:t>. Договор поставки</w:t>
      </w:r>
    </w:p>
    <w:p>
      <w:pPr>
        <w:pStyle w:val="Normal"/>
        <w:ind w:firstLine="709"/>
        <w:jc w:val="center"/>
        <w:rPr>
          <w:b/>
          <w:b/>
        </w:rPr>
      </w:pPr>
      <w:r>
        <w:rPr>
          <w:b/>
        </w:rPr>
      </w:r>
    </w:p>
    <w:p>
      <w:pPr>
        <w:pStyle w:val="Normal"/>
        <w:ind w:firstLine="567"/>
        <w:jc w:val="both"/>
        <w:rPr/>
      </w:pPr>
      <w:r>
        <w:rPr/>
        <w:t>В течение двух дней с момента заключения муниципального контракта Заказчик направляет Поставщику и соответствующему муниципальному учреждению здравоохранения - Получателю (приложение 6) уведомление о прикреплении Получателя к Поставщику. Уведомление о прикреплении Получателя к Поставщику, выданное Заказчиком в соответствии с муниципальным контрактом, является основанием заключения договора поставки товаров. К уведомлению  о прикреплении Получателя к Поставщику прикладывается проект договора поставки, который составляется на условиях проекта муниципального контракта.</w:t>
      </w:r>
    </w:p>
    <w:p>
      <w:pPr>
        <w:pStyle w:val="Normal"/>
        <w:ind w:firstLine="567"/>
        <w:jc w:val="both"/>
        <w:rPr/>
      </w:pPr>
      <w:r>
        <w:rPr/>
        <w:t xml:space="preserve">Получатель в течение двух рабочих дней с момента получения уведомления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Normal"/>
        <w:ind w:firstLine="709"/>
        <w:jc w:val="center"/>
        <w:rPr>
          <w:b/>
          <w:b/>
        </w:rPr>
      </w:pPr>
      <w:r>
        <w:rPr>
          <w:b/>
        </w:rPr>
      </w:r>
    </w:p>
    <w:p>
      <w:pPr>
        <w:pStyle w:val="Normal"/>
        <w:jc w:val="both"/>
        <w:rPr>
          <w:b/>
          <w:b/>
        </w:rPr>
      </w:pPr>
      <w:r>
        <w:rPr>
          <w:b/>
        </w:rPr>
      </w:r>
    </w:p>
    <w:p>
      <w:pPr>
        <w:pStyle w:val="Normal"/>
        <w:ind w:firstLine="709"/>
        <w:jc w:val="both"/>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 xml:space="preserve">Начальнику управления </w:t>
      </w:r>
    </w:p>
    <w:p>
      <w:pPr>
        <w:pStyle w:val="Normal"/>
        <w:jc w:val="right"/>
        <w:rPr/>
      </w:pPr>
      <w:r>
        <w:rPr/>
        <w:t>здравоохранения администрации</w:t>
      </w:r>
    </w:p>
    <w:p>
      <w:pPr>
        <w:pStyle w:val="Normal"/>
        <w:jc w:val="right"/>
        <w:rPr/>
      </w:pPr>
      <w:r>
        <w:rPr/>
        <w:t>города Перми</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ых учреждений здравоохранения города Перми, намерен принять участие в аукционе по лоту №______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 _____________________.</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r>
    </w:p>
    <w:p>
      <w:pPr>
        <w:pStyle w:val="Normal"/>
        <w:jc w:val="center"/>
        <w:rPr/>
      </w:pPr>
      <w:r>
        <w:rPr/>
      </w:r>
    </w:p>
    <w:p>
      <w:pPr>
        <w:pStyle w:val="Normal"/>
        <w:jc w:val="center"/>
        <w:rPr/>
      </w:pPr>
      <w:r>
        <w:rPr/>
      </w:r>
    </w:p>
    <w:p>
      <w:pPr>
        <w:pStyle w:val="Normal"/>
        <w:jc w:val="center"/>
        <w:rPr/>
      </w:pPr>
      <w:r>
        <w:rPr/>
      </w:r>
    </w:p>
    <w:p>
      <w:pPr>
        <w:pStyle w:val="Normal"/>
        <w:ind w:left="4248" w:firstLine="708"/>
        <w:jc w:val="center"/>
        <w:rPr/>
      </w:pPr>
      <w:r>
        <w:rPr/>
        <w:t>Приложение №4</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r>
    </w:p>
    <w:p>
      <w:pPr>
        <w:pStyle w:val="Normal"/>
        <w:rPr>
          <w:b/>
          <w:b/>
        </w:rPr>
      </w:pPr>
      <w:r>
        <w:rPr>
          <w:b/>
        </w:rPr>
        <w:t xml:space="preserve">ЛОТ №1 Система ультразвуковая диагностическая медицинская </w:t>
      </w:r>
      <w:r>
        <w:rPr>
          <w:b/>
          <w:lang w:val="en-US"/>
        </w:rPr>
        <w:t>Vivid</w:t>
      </w:r>
      <w:r>
        <w:rPr>
          <w:b/>
        </w:rPr>
        <w:t xml:space="preserve"> </w:t>
      </w:r>
      <w:r>
        <w:rPr>
          <w:b/>
          <w:lang w:val="en-US"/>
        </w:rPr>
        <w:t>S</w:t>
      </w:r>
      <w:r>
        <w:rPr>
          <w:b/>
        </w:rPr>
        <w:t xml:space="preserve">6 </w:t>
      </w:r>
      <w:r>
        <w:rPr>
          <w:b/>
          <w:lang w:val="en-US"/>
        </w:rPr>
        <w:t>c</w:t>
      </w:r>
      <w:r>
        <w:rPr>
          <w:b/>
        </w:rPr>
        <w:t xml:space="preserve"> принадлежностями</w:t>
      </w:r>
    </w:p>
    <w:tbl>
      <w:tblPr>
        <w:tblW w:w="8800" w:type="dxa"/>
        <w:jc w:val="left"/>
        <w:tblInd w:w="-20" w:type="dxa"/>
        <w:tblLayout w:type="fixed"/>
        <w:tblCellMar>
          <w:top w:w="0" w:type="dxa"/>
          <w:left w:w="108" w:type="dxa"/>
          <w:bottom w:w="0" w:type="dxa"/>
          <w:right w:w="108" w:type="dxa"/>
        </w:tblCellMar>
      </w:tblPr>
      <w:tblGrid>
        <w:gridCol w:w="640"/>
        <w:gridCol w:w="6080"/>
        <w:gridCol w:w="2080"/>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6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2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бование к параметрам и условиям</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6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Основной бло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080" w:type="dxa"/>
            <w:tcBorders>
              <w:bottom w:val="single" w:sz="4" w:space="0" w:color="000000"/>
              <w:right w:val="single" w:sz="4" w:space="0" w:color="000000"/>
            </w:tcBorders>
          </w:tcPr>
          <w:p>
            <w:pPr>
              <w:pStyle w:val="Normal"/>
              <w:jc w:val="both"/>
              <w:rPr>
                <w:sz w:val="18"/>
                <w:szCs w:val="18"/>
              </w:rPr>
            </w:pPr>
            <w:r>
              <w:rPr>
                <w:sz w:val="18"/>
                <w:szCs w:val="18"/>
              </w:rPr>
              <w:t>Количество активных портов для подключения датчиков не менее  4                    (не включая порт для CW-датчик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 указа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080" w:type="dxa"/>
            <w:tcBorders>
              <w:bottom w:val="single" w:sz="4" w:space="0" w:color="000000"/>
              <w:right w:val="single" w:sz="4" w:space="0" w:color="000000"/>
            </w:tcBorders>
          </w:tcPr>
          <w:p>
            <w:pPr>
              <w:pStyle w:val="Normal"/>
              <w:jc w:val="both"/>
              <w:rPr>
                <w:sz w:val="18"/>
                <w:szCs w:val="18"/>
              </w:rPr>
            </w:pPr>
            <w:r>
              <w:rPr>
                <w:sz w:val="18"/>
                <w:szCs w:val="18"/>
              </w:rPr>
              <w:t>Программируемые режимы работы датчиков, на каждый датчик,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Характеристики получения изображе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Формирование ультразвукового луча полностью цифрово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каналов процессинга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00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ий диапазон  не менее, Дб</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и ручная настройка частоты УЗ приема не менее</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от 1 до 13 МHz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одизац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перту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фокусировк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Отображаемые градации серого цвета,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кодированного излуче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080" w:type="dxa"/>
            <w:tcBorders>
              <w:bottom w:val="single" w:sz="4" w:space="0" w:color="000000"/>
              <w:right w:val="single" w:sz="4" w:space="0" w:color="000000"/>
            </w:tcBorders>
          </w:tcPr>
          <w:p>
            <w:pPr>
              <w:pStyle w:val="Normal"/>
              <w:jc w:val="both"/>
              <w:rPr>
                <w:sz w:val="18"/>
                <w:szCs w:val="18"/>
              </w:rPr>
            </w:pPr>
            <w:r>
              <w:rPr>
                <w:sz w:val="18"/>
                <w:szCs w:val="18"/>
              </w:rPr>
              <w:t>Технология третьего поколения кодированной тканевой гармоник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базовых частот,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гармонических частот,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ы сканиров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В режи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сканиров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до 30 см</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частота кадров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0 /сек</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мпозитное изображени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пересекающихся луче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автоматического подавления артефакт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оптимизация изображения в В-режиме по аккустическим свойствам ткане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режи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й М-режи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натомический М-режим (произвольное расположение курсора М-режима) в реальном масштабе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ктивация на сохраненных кинопетля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Совмещение с режимами ЦДК и стресс-эхо</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W – импульсно-волновой доплер:</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ррекция угла, диапазон,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т - 80 до + 8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ррекция угла, шаг, не бол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град.</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рольного объема 1 – 15 м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HPRF PW</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расположения контрольного объема , не менее, с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Независимая коррекция частоты доппле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оконтуривание доплеровского спектра в режиме реального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W – постоянно-волновой допплер</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оконтуривание доплеровского спектра в режиме реального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Автоматическая оптимизация допплеровского спект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корректировка базовой лин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PRF</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угол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инвертирование спект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FM - цветовое доплеровское картирование по скорост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ривязка зоны фокусировки к окну зоны интереса CFM</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Максимальная частота кадров, не менее, се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D – цветовое направленное доплеровское картирование по энер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е допплеровская технология точной визуализации потока крови  в сосудах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е недопплеровское кодирование направления потока кров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пектральный тканевой допплер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цветового тканевого доппле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 сканиров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сегментарного цветового кодирования амплитуды смещения миокарда в реальном масштабе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цветового кодирования синхронности сокращения сердца в реальном масштабе времен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двойного фокуса на секторных датчика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широкой аппертуры на линейных датчика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риплексный режим: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В+CFM+PW/CW</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B+PD+PW/CW</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Выведение на экран до 12 изображений и кинопетель</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6080"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мпьютерная рабочая станция</w:t>
            </w:r>
          </w:p>
        </w:tc>
        <w:tc>
          <w:tcPr>
            <w:tcW w:w="2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6080" w:type="dxa"/>
            <w:vMerge w:val="restart"/>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20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07" w:hRule="atLeast"/>
        </w:trPr>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08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0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Составление архивов пациент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72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6080" w:type="dxa"/>
            <w:tcBorders>
              <w:bottom w:val="single" w:sz="4" w:space="0" w:color="000000"/>
              <w:right w:val="single" w:sz="4" w:space="0" w:color="000000"/>
            </w:tcBorders>
            <w:shd w:fill="FFFFFF" w:val="clear"/>
          </w:tcPr>
          <w:p>
            <w:pPr>
              <w:pStyle w:val="Normal"/>
              <w:rPr>
                <w:sz w:val="18"/>
                <w:szCs w:val="18"/>
              </w:rPr>
            </w:pPr>
            <w:r>
              <w:rPr>
                <w:sz w:val="18"/>
                <w:szCs w:val="18"/>
              </w:rPr>
              <w:t>Проведение измерений и расчет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6080" w:type="dxa"/>
            <w:tcBorders>
              <w:bottom w:val="single" w:sz="4" w:space="0" w:color="000000"/>
              <w:right w:val="single" w:sz="4" w:space="0" w:color="000000"/>
            </w:tcBorders>
            <w:shd w:fill="FFFFFF" w:val="clear"/>
          </w:tcPr>
          <w:p>
            <w:pPr>
              <w:pStyle w:val="Normal"/>
              <w:rPr>
                <w:sz w:val="18"/>
                <w:szCs w:val="18"/>
              </w:rPr>
            </w:pPr>
            <w:r>
              <w:rPr>
                <w:sz w:val="18"/>
                <w:szCs w:val="18"/>
              </w:rPr>
              <w:t>Вывод отчётов об исследования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6080" w:type="dxa"/>
            <w:tcBorders>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охранение ультразвуковых изображений на сменных CD/DVD</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6080" w:type="dxa"/>
            <w:tcBorders>
              <w:bottom w:val="single" w:sz="4" w:space="0" w:color="000000"/>
              <w:right w:val="single" w:sz="4" w:space="0" w:color="000000"/>
            </w:tcBorders>
            <w:shd w:fill="FFFFFF" w:val="clear"/>
          </w:tcPr>
          <w:p>
            <w:pPr>
              <w:pStyle w:val="Normal"/>
              <w:rPr>
                <w:sz w:val="18"/>
                <w:szCs w:val="18"/>
              </w:rPr>
            </w:pPr>
            <w:r>
              <w:rPr>
                <w:sz w:val="18"/>
                <w:szCs w:val="18"/>
              </w:rPr>
              <w:t>Сохранение статических и динамических изображений в стандартных форматах: jpg, avi, mpeg</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Настройка и регулировка следующих параметров на ранее сохраненных изображения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В-режим: усиление, подавление артефактов, выбор цветовой гаммы и карт псевдоокрашивания, отсечение, персистенс;</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72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кинопетли: активация анатомического М-режим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Программное обеспечение</w:t>
            </w:r>
          </w:p>
        </w:tc>
        <w:tc>
          <w:tcPr>
            <w:tcW w:w="2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чреспищеводных исследований с подключением мультипланового электронного  череспищеводного датчик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СтрессЭхоКГ</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синхронное выведение до 4х синхронных изображений на экран;</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 менее 5 стандартных протоколов СтрессЭхоКГ</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запись длительной кинопетли (более 90 се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одстройка параметров изображения при изменении глубины визуализац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рограмм для улучшения диагностической точности исследований сердца с использованием  контрастных вещест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55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рограмм для улучшения диагностической точности исследований сосудов и паренхиматозных органов с использованием  контрастных вещест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72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автоматического оконтуривания комплекса интима – медия и вычисления его средней толщины, диапазона и вариации измерений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панорамного сканирования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Программа быстрой архивации данных на CD/DVD вместе с интегрированным вьюером, формат – MPEG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удаленного интерактивного просмотра и анализа данных на персональном компьюторе (проводное и безпроводное подключени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DICOM 3,0 экспорт на МОД, CD-R, DVD-R</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аппарата к DICOM серверу</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ечать на DICOM  принтер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оступ к списку пациентов, хранящемуся в архиве аппарата с удаленного серве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держка беспроводной передачи данных</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Вывод результатов измерений и заключений  в формате Microsoft Excel</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рограммные и аппаратные функции, обеспечивающие возможность дистанционной диагностики аппарат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нги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0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ур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исследований поче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кушерства и гинек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Импорт базы данных из приборов более ранних верс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инопамять:</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Стандартная, изображений,  не менее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выведения на экран монитора информации, иконок сохраненных изображений и кинопетель из цифровой памяти прибо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егулировка скорости прокрутки кинопетли, позиций,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Устройство для сохранения и чтения информац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Встроенный СD/DVD-RW-дисковод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строенный HDD, Гб,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нешний МО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личество активных USB-2 портов, не менее</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USB Flash card (1GB)</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Интерфейс пользовател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онсоль управления</w:t>
            </w:r>
          </w:p>
        </w:tc>
        <w:tc>
          <w:tcPr>
            <w:tcW w:w="2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лавающая» регулировка положения консоли управле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Интерактивная подсветка клавиатуры</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онитор</w:t>
            </w:r>
          </w:p>
        </w:tc>
        <w:tc>
          <w:tcPr>
            <w:tcW w:w="2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Монитор, профессиональный, с широким углом обзора, не менее 17” TFT LCD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Регулировка по вертикали и горизонтали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Наклон экрана в горизонтальное положение для хранения и безопасной перевозк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атчик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ипы датчиков: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ногочастотные, широкополосные, высокоплотные электронные датчик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9</w:t>
            </w:r>
          </w:p>
        </w:tc>
        <w:tc>
          <w:tcPr>
            <w:tcW w:w="6080" w:type="dxa"/>
            <w:tcBorders>
              <w:bottom w:val="single" w:sz="4" w:space="0" w:color="000000"/>
              <w:right w:val="single" w:sz="4" w:space="0" w:color="000000"/>
            </w:tcBorders>
            <w:shd w:fill="FFFFFF" w:val="clear"/>
          </w:tcPr>
          <w:p>
            <w:pPr>
              <w:pStyle w:val="Normal"/>
              <w:rPr>
                <w:b/>
                <w:b/>
                <w:bCs/>
                <w:sz w:val="18"/>
                <w:szCs w:val="18"/>
              </w:rPr>
            </w:pPr>
            <w:r>
              <w:rPr>
                <w:b/>
                <w:bCs/>
                <w:sz w:val="18"/>
                <w:szCs w:val="18"/>
              </w:rPr>
              <w:t>Секторный фазированный датчик для  кардиологии и транскраниальных исследован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 3.6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х 24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65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абор для подключения биопсийных насадок, включая: </w:t>
            </w:r>
            <w:r>
              <w:rPr>
                <w:sz w:val="20"/>
                <w:szCs w:val="20"/>
              </w:rPr>
              <w:t>многоразовый нестерильный держатель,  пять сменных одноразовых стерильных наборов направляющих игл. В комплект  входят: два набора иглодержателей калибром от 14 до 23 (от 2,1 мм до 0,6 мм),  одна стерильная оболочка, две резиновых ленты, стерильный гель, одна многоразовая направляющая иглы</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екторный фазированный датчик для  кардиологии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 5.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5 х 24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Секторный фазированный датчик для  карди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pPr>
            <w:r>
              <w:rPr>
                <w:sz w:val="18"/>
                <w:szCs w:val="18"/>
              </w:rPr>
              <w:t>3. 5 -  8.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5 х 21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Секторный фазированный датчик для  кардиологи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 11.5</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w:t>
            </w:r>
          </w:p>
        </w:tc>
        <w:tc>
          <w:tcPr>
            <w:tcW w:w="6080"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0 х 14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7</w:t>
            </w:r>
          </w:p>
        </w:tc>
        <w:tc>
          <w:tcPr>
            <w:tcW w:w="6080"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нвексный датчик для абдоминальных исследован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  6.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6080"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65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1</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12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абор для подключения биопсийных насадок, включая: </w:t>
            </w:r>
            <w:r>
              <w:rPr>
                <w:sz w:val="20"/>
                <w:szCs w:val="20"/>
              </w:rPr>
              <w:t>многоразовый нестерильный держатель,  пять сменных одноразовых стерильных наборов направляющих игл. В комплект  входят: два набора иглодержателей калибром от 14 до 23 (от 2,1 мм до 0,6 мм),  одна стерильная оболочка, две резиновых ленты, стерильный гель, одна многоразовая направляющая иглы</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икроконвексный датчик для внутриполостных исследован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 11.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w:t>
            </w:r>
          </w:p>
        </w:tc>
        <w:tc>
          <w:tcPr>
            <w:tcW w:w="6080"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23 х 10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8</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w:t>
            </w:r>
          </w:p>
        </w:tc>
        <w:tc>
          <w:tcPr>
            <w:tcW w:w="608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Микроконвексный датчик для абдоминальных  исследований</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4.0 - 11.0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1</w:t>
            </w:r>
          </w:p>
        </w:tc>
        <w:tc>
          <w:tcPr>
            <w:tcW w:w="6080"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26 х10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3</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w:t>
            </w:r>
          </w:p>
        </w:tc>
        <w:tc>
          <w:tcPr>
            <w:tcW w:w="6080"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Линейный датчик для исследования поверхностных органов и структур и периферических сосудов</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 - 13.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2</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4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абор для подключения биопсийных насадок, включая: </w:t>
            </w:r>
            <w:r>
              <w:rPr>
                <w:sz w:val="20"/>
                <w:szCs w:val="20"/>
              </w:rPr>
              <w:t>многоразовый нестерильный держатель,  пять сменных одноразовых стерильных наборов направляющих игл. В комплект  входят: два набора иглодержателей калибром от 14 до 23 (от 2,1 мм до 0,6 мм),  одна стерильная оболочка, две резиновых ленты, стерильный гель, одна многоразовая направляющая иглы</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Линейный датчик для исследования поверхностных и глубоких органов и структур и периферических сосудов</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w:t>
            </w:r>
          </w:p>
        </w:tc>
        <w:tc>
          <w:tcPr>
            <w:tcW w:w="6080"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 13.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48</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абор для подключения биопсийных насадок, включая: </w:t>
            </w:r>
            <w:r>
              <w:rPr>
                <w:sz w:val="20"/>
                <w:szCs w:val="20"/>
              </w:rPr>
              <w:t>многоразовый нестерильный держатель,  пять сменных одноразовых стерильных наборов направляющих игл. В комплект  входят: два набора иглодержателей калибром от 14 до 23 (от 2,1 мм до 0,6 мм),  одна стерильная оболочка, две резиновых ленты, стерильный гель, одна многоразовая направляющая иглы</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8</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Чреспищеводный мультиплановый секторный фазированный датчик для кардиологии в комплекте со специальным держателе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Возможность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 8.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Кол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Чреспищеводный мультиплановый секторный фазированный датчик для кардиологии в комплекте со специальным держателем</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 10.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Количество элементов, не менее </w:t>
            </w:r>
          </w:p>
        </w:tc>
        <w:tc>
          <w:tcPr>
            <w:tcW w:w="208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6</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арандашный допплеровский датчик с частотой 2 МГц</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r>
              <w:rPr>
                <w:color w:val="000000"/>
                <w:sz w:val="20"/>
                <w:szCs w:val="20"/>
              </w:rPr>
              <w:t xml:space="preserve">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арандашный допплеровский датчик с частотой  6 МГц</w:t>
            </w:r>
          </w:p>
        </w:tc>
        <w:tc>
          <w:tcPr>
            <w:tcW w:w="2080" w:type="dxa"/>
            <w:tcBorders>
              <w:bottom w:val="single" w:sz="4" w:space="0" w:color="000000"/>
              <w:right w:val="single" w:sz="4" w:space="0" w:color="000000"/>
            </w:tcBorders>
            <w:shd w:fill="FFFFFF" w:val="clear"/>
            <w:vAlign w:val="center"/>
          </w:tcPr>
          <w:p>
            <w:pPr>
              <w:pStyle w:val="Normal"/>
              <w:jc w:val="center"/>
              <w:rPr/>
            </w:pPr>
            <w:r>
              <w:rPr>
                <w:sz w:val="18"/>
                <w:szCs w:val="18"/>
              </w:rPr>
              <w:t>Возможность</w:t>
            </w:r>
            <w:r>
              <w:rPr>
                <w:color w:val="000000"/>
                <w:sz w:val="20"/>
                <w:szCs w:val="20"/>
              </w:rPr>
              <w:t xml:space="preserve"> </w:t>
            </w:r>
            <w:r>
              <w:rPr>
                <w:sz w:val="18"/>
                <w:szCs w:val="18"/>
              </w:rPr>
              <w:t xml:space="preserve"> </w:t>
            </w:r>
          </w:p>
        </w:tc>
      </w:tr>
      <w:tr>
        <w:trPr>
          <w:trHeight w:val="48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Наборы биопсийных насадок для секторного, конвексного и линейных датчик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r>
              <w:rPr>
                <w:color w:val="000000"/>
                <w:sz w:val="20"/>
                <w:szCs w:val="20"/>
              </w:rPr>
              <w:t xml:space="preserve">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9</w:t>
            </w:r>
          </w:p>
        </w:tc>
        <w:tc>
          <w:tcPr>
            <w:tcW w:w="6080"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ополнительные принадлежности</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w:t>
            </w:r>
          </w:p>
        </w:tc>
        <w:tc>
          <w:tcPr>
            <w:tcW w:w="6080" w:type="dxa"/>
            <w:tcBorders>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Цифровой черно-белый термопринтер для печати видеоизображений</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Цифровой цветной термопринтер</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Струйный цветной принтер</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черно-белого термопринтера, рулонов</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цветного термопринтер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ЭКГ в комплекте с кабелями на 3 отведе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олучения ЭКГ сигнала от внешнего источника</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Педальный управляющий комплекс</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r>
      <w:tr>
        <w:trPr>
          <w:trHeight w:val="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w:t>
            </w:r>
          </w:p>
        </w:tc>
        <w:tc>
          <w:tcPr>
            <w:tcW w:w="6080" w:type="dxa"/>
            <w:tcBorders>
              <w:bottom w:val="single" w:sz="4" w:space="0" w:color="000000"/>
              <w:right w:val="single" w:sz="4" w:space="0" w:color="000000"/>
            </w:tcBorders>
            <w:shd w:fill="FFFFFF" w:val="clear"/>
          </w:tcPr>
          <w:p>
            <w:pPr>
              <w:pStyle w:val="Normal"/>
              <w:jc w:val="both"/>
              <w:rPr>
                <w:sz w:val="18"/>
                <w:szCs w:val="18"/>
              </w:rPr>
            </w:pPr>
            <w:r>
              <w:rPr>
                <w:sz w:val="18"/>
                <w:szCs w:val="18"/>
              </w:rPr>
              <w:t>Устройство бесперебойного питания</w:t>
            </w:r>
          </w:p>
        </w:tc>
        <w:tc>
          <w:tcPr>
            <w:tcW w:w="2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bl>
    <w:p>
      <w:pPr>
        <w:pStyle w:val="Normal"/>
        <w:rPr>
          <w:b/>
          <w:b/>
        </w:rPr>
      </w:pPr>
      <w:r>
        <w:rPr>
          <w:b/>
        </w:rPr>
      </w:r>
    </w:p>
    <w:tbl>
      <w:tblPr>
        <w:tblW w:w="8835" w:type="dxa"/>
        <w:jc w:val="left"/>
        <w:tblInd w:w="-20" w:type="dxa"/>
        <w:tblLayout w:type="fixed"/>
        <w:tblCellMar>
          <w:top w:w="0" w:type="dxa"/>
          <w:left w:w="108" w:type="dxa"/>
          <w:bottom w:w="0" w:type="dxa"/>
          <w:right w:w="108" w:type="dxa"/>
        </w:tblCellMar>
      </w:tblPr>
      <w:tblGrid>
        <w:gridCol w:w="620"/>
        <w:gridCol w:w="6055"/>
        <w:gridCol w:w="2160"/>
      </w:tblGrid>
      <w:tr>
        <w:trPr>
          <w:trHeight w:val="780" w:hRule="atLeast"/>
        </w:trPr>
        <w:tc>
          <w:tcPr>
            <w:tcW w:w="8835" w:type="dxa"/>
            <w:gridSpan w:val="3"/>
            <w:tcBorders>
              <w:top w:val="single" w:sz="4" w:space="0" w:color="000000"/>
              <w:left w:val="single" w:sz="4" w:space="0" w:color="000000"/>
              <w:bottom w:val="single" w:sz="4" w:space="0" w:color="000000"/>
            </w:tcBorders>
          </w:tcPr>
          <w:p>
            <w:pPr>
              <w:pStyle w:val="Normal"/>
              <w:jc w:val="center"/>
              <w:rPr/>
            </w:pPr>
            <w:r>
              <w:rPr>
                <w:b/>
                <w:bCs/>
                <w:color w:val="000000"/>
                <w:sz w:val="22"/>
                <w:szCs w:val="22"/>
              </w:rPr>
              <w:t xml:space="preserve">Лот №   2   Система ультразвуковая диагностическая медицинская  Vivid 7 c принадлежностями или эквивалент </w:t>
            </w:r>
          </w:p>
        </w:tc>
      </w:tr>
      <w:tr>
        <w:trPr>
          <w:trHeight w:val="255" w:hRule="atLeast"/>
        </w:trPr>
        <w:tc>
          <w:tcPr>
            <w:tcW w:w="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0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е к параметрам</w:t>
            </w:r>
          </w:p>
        </w:tc>
      </w:tr>
      <w:tr>
        <w:trPr>
          <w:trHeight w:val="25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Основной блок:</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Характеристики получения изображ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олностью цифровое формирование ультразвукового луч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мерного широкополосного формирования ультразвукового луч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каналов процессинга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9 00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Параллельная обработка данных по 4 каналам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намический диапазон не менее, Дб</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ногочастотное сканирование с выбором центральной частоты не менее, MHz</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1,5 до 14</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ое переключение частот между режимами: 2D, ЦДК и спектральным допплеро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Динамическая аподизация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намическая аперту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намическая фокусиров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зон фокусировки,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Многолучевое сложносоставное сканирование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нтеллектуальные тканеспецифичные программ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тображаемые градации серого,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кодированного излуч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намическая автоматическая оптимизация изображения на основе анализа типов тканей в поле изображ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Технология третьего поколения кодированной тканевой гармони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базовых частот,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гармонических частот,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ы сканиро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В-режи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возможность углового смещения изображения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количество зон фокусировки, не менее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глубина сканирования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кадров в секунду,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мпозитное изображени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функция улучшения пространственного разрешения изображения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пересекающихся луче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автоматического подавления артефакт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двойного фокуса на секторных датчика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режи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ветовой М-режи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натомический линейный М-режим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натомический нелинейный М-режим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ктивация анатомического М-режимов на сохраненных кинопетл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вмещение с режимами ЦДК, тканевого ЦДК и стресс-эхо</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PW – импульсно-волновой доппл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ррекция угла в диапазоне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80 до - 8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шаг коррекции угла не бол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мер контрольного объема в диапазоне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1 до 2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жим HPRF PW</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глубина расположения контрольного объема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ая коррекция частоты доппл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оконтуривание доплеровского спектра в режиме реального времени и в режиме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CW – постоянно-волновой допплер:</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ая коррекция частоты доппл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оптимизация изображения в В-режиме по акустическим свойствам ткане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птимизация допплеровского спект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рректировка базовой лин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рректировка  шкал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055" w:type="dxa"/>
            <w:tcBorders>
              <w:bottom w:val="single" w:sz="4" w:space="0" w:color="000000"/>
              <w:right w:val="single" w:sz="4" w:space="0" w:color="000000"/>
            </w:tcBorders>
            <w:vAlign w:val="bottom"/>
          </w:tcPr>
          <w:p>
            <w:pPr>
              <w:pStyle w:val="Normal"/>
              <w:rPr>
                <w:sz w:val="20"/>
                <w:szCs w:val="20"/>
              </w:rPr>
            </w:pPr>
            <w:r>
              <w:rPr>
                <w:sz w:val="20"/>
                <w:szCs w:val="20"/>
              </w:rPr>
              <w:t>автоматическая корректировка  PRF</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055" w:type="dxa"/>
            <w:tcBorders>
              <w:bottom w:val="single" w:sz="4" w:space="0" w:color="000000"/>
              <w:right w:val="single" w:sz="4" w:space="0" w:color="000000"/>
            </w:tcBorders>
            <w:vAlign w:val="bottom"/>
          </w:tcPr>
          <w:p>
            <w:pPr>
              <w:pStyle w:val="Normal"/>
              <w:rPr>
                <w:sz w:val="20"/>
                <w:szCs w:val="20"/>
              </w:rPr>
            </w:pPr>
            <w:r>
              <w:rPr>
                <w:sz w:val="20"/>
                <w:szCs w:val="20"/>
              </w:rPr>
              <w:t>автоматическая корректировка угол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055" w:type="dxa"/>
            <w:tcBorders>
              <w:bottom w:val="single" w:sz="4" w:space="0" w:color="000000"/>
              <w:right w:val="single" w:sz="4" w:space="0" w:color="000000"/>
            </w:tcBorders>
            <w:vAlign w:val="bottom"/>
          </w:tcPr>
          <w:p>
            <w:pPr>
              <w:pStyle w:val="Normal"/>
              <w:rPr>
                <w:sz w:val="20"/>
                <w:szCs w:val="20"/>
              </w:rPr>
            </w:pPr>
            <w:r>
              <w:rPr>
                <w:sz w:val="20"/>
                <w:szCs w:val="20"/>
              </w:rPr>
              <w:t>автоматическое инвертирование спект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CFM - цветовое допплеровское картирование по скор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ое от В-режима изменение частоты сканиро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PD - цветовое допплеровское картирование по энер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допплеровская технология точной визуализации потока крови в сосуда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допплеровское цветовое кодирование направления потока крови в сосуда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Спектральный тканевой допплер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цветового тканевого доппл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та в «теневом» режим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езависимое от В режима изменение частоты сканиро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мбинированное использование с анатомическим М-режимом (линейным и нелинейным) в режиме реального времени и в режиме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риплексный режим в реальном масштабе времени: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CFM+PW/CW</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B+PD+PW/CW</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ыведение до пяти физиологических кривых на экран монито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4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ценка амплитуды смещения миокарда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дирование амплитуды смещения миокарда в реальном масштабе времени цвето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ценка синхронности сокращения левого желудочка в реальном масштабе времени и на сохраненных кинопетл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ветовое кодирование асинхронных участков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енная оценка степени асинхрон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четание с мультиплановой визуализацией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пециализированный отчет по результатам оценки синхронности сокращения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вычисление времени асинхронности для сегментов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автоматическая презентация результатов анализа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кадров в комбинации с трехплановой визуализацией в реальном масштабе времени не менее,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Цветовое кодирование деформации и скорости деформации миокарда в реальном масштабе времени и на сохраненных кинопетлях с использованием технологии тканевого доппл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мбинированное использование со стандартным и анатомическим М-режимом (линейным и нелинейным) в режиме реального времени и в режиме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Программа автоматического и ручного анализа сохраненных кинопе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звлечение тканевых спектров скорости, амплитуды смещения и мощности рассеяния ультразвука из 8 сегментов левого желудочка одномоментно</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звлечение тканевых спектров деформации и скорости деформации из 8 сегментов левого желудочка одномоментно</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 измерения и анализа спектров скорости, амплитуды смещения, деформации, скорости деформации и мощности рассеяния ультразву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экспорт полученных данных для последующей обработки в статистических пакетах анализ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недопплеровской качественной и количественной оценки региональной сократительной функции левого желудочка, степени деформации миокард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ценка продольных векторов сокращения миокард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ветовое и цифровое картирование продольной региональной функц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пециализированный пакет недопплеровских измерений и вычислений продольной сократительной функц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формирование отчета недопплеровской оценки продольной сократительной функц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составление карты продольной  сократительной функции левого желудочка, основанное на данных недопплеровского анализ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СтрессЭхоКГ:</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ыведение референсного изображения каждого сечения, начиная с нагрузочной стадии исследо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извольное выведение одного, двух и четырех синхронных изображений на экран для анализ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тандартных протоколов Стресс-ЭхоКГ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дактор протоколов Cтресс-ЭхоКГ</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запись кинопетли не менее, минут</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дновременная «теневая» запись информации тканевого допплера, скорость, амплитуда смещения, деформация, скорость деформации, мощность рассеяния УЗ</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мбинация стресс-протокола с многоплановой визуализацией и объемной реконструкцие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ехнология автоматического оконтуривания комплекса интима – медия и вычисления его средней толщины, диапазона и отклонения измерений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ыведение на экран синхронизированных изображений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Панорамная визуализац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зона охвата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ведение измере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улучшения диагностической точности исследований сердца с использованием  контрастных вещест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улучшения диагностической точности исследований сосудов и органов брюшной полости с использованием  контрастных вещест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исследования перфузии миокарда и функции левого желудочка с использованием контрастных вещест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Запись целого исследования/ний в формате MPEG с интегрированной программой просмотра, просмотр данных на РС без дополнительного программного обеспеч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вместимость со стандартом DICOM 3</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поддержки формата DICOM и подключения  аппарата в се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оступ к списку пациентов, хранящемуся в архиве аппарата с удаленного сервер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ечать на DICOM  принтер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одключение к сети через ETHERNET</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нтерактивный просмотр данных и изображений с удаленного компьютера, формат MPEG</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мерной реконструкции и многоплановой визуализации сердца в реальном масштабе времени (4D)</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12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ногоплановая, двухплановая и трехплановая, визуализация сердца, поддерживающая двухмерный режим, цветовое допплеровское картирование, тканевой допплер, включая оценку скорости и степени деформации, технологию оценки синхронности сокращения левого желудочка в реальном масштабе времени, с частотой не менее 100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плановой визуализации сердца, поддерживающая оценку синхронности сокращения левого желудочка в реальном масштабе времени, с частотой более 100 кадров в секунд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личественная оценка степени асинхронности, вычисление индексов асинхрон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ветовое и цифровое картирование синхронности сокращения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формирование отчетов о синхронности сокращения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конструкция трехмерной модели сердца с частотой более 90 кадров в секунду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конструкция полнообъемных трехмерных моделей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Технология получения срезов трехмерной модели в любых направлени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дномоментное получение до 9 срезов трехмерной модели сердца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конструкция трехмерной модели сердца в комбинации с цветовым допплером с частотой более 85 кадров в секунду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дномоментное получение 6 срезов трехмерной модели сердца в комбинации с цветовым допплером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олный пакет измерений и анализа для режимов трехмерной реконструкции и многомерной визуализации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Специальные преднастройки для контрастных исследований в режимах трехмерной реконструкции и многомерной визуализации сердца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оризация трехмерной модели для цветового кодирования глубины модел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жим стереоскопической визуализации трехмерной модели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Очки для стереоскопической визуализации трехмерной модели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всех результатов в формате DICOM «сырые данные» с возможностью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нтеграция трехмерной реконструкции и многоплановой визуализации в пакеты стресс-ЭхоКГ и оценки синхронности сокращения сердц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 трехмерного количественного и качественного анализа глобальной и региональной сократительной функции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спользование трехмерной модели для вычисления фракции выброса и объемов левого желудоч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использование трехмерной модели для получения графической информации о региональной сократительной функции левого желудочка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всех результатов в формате DICOM «сырые данные» с возможностью последующей обработ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6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нтегрированная в аппарат компьютерная рабочая станция для архивации и обработки в цифровом виде ультразвуковых изображений и кинопетел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здание архивов пациентов,  профессиональная база данны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й и кинопетель в оригинальном качестве, без потерь пространственного и временного разрешения, «сырые» данны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оиск пациента/ов по нескольким (до пяти) заданным критерия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здание групп пациентов, отвечающих определенным критерия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экспорт исследований на сменные носители CD-R, DVD-R и  МОД в формате DICOM «сырые» данны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доступ к ранее сохраненным необработанным «сырым» данным для их дальнейшей обработки.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астройка и регулировка следующих параметров на ранее сохраненных изображениях:</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режим: усиление, подавление артефактов, выбор цветовой гаммы и карт псевдоокрашивания, отсечение, персистен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жим кинопетли: активация анатомического М-режим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создание отчет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ключение в отчеты изображе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дактор отчет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змерения и анализ</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ведение измерений и расчетов, сохранение результатов анализа в общую структурированную редактируемую таблицу</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й и кинопетель в стандартных РС форматах: jpg, avi, mpeg</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кардиологии, взрослой и детско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анги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акушерства и гинек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ур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исследований почек</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граммные и аппаратные функции, обеспечивающие дистанционную диагностику аппарат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инопамять:</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тандартная не менее, секунд</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режим  выведения на экран монитора информации о настройках прибора, иконок сохраненных изображений и кинопетель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егулировка скорости прокрутки кинопетли не менее, позиц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Устройства для сохранения и чтения информац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встроенный DVD-RW-дисковод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строенный HDD не менее, Гб</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строенный МОД привод 9,1 Гб</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сохранение на USB Flash Card</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USB-2 пор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нтерфейс пользовател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онсоль управл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лавающая» регулировка положения консоли управл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астраиваемая высота консоли управл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регулировки высоты консоли от пола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77 до 9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ращение консоли управле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выдвижение консоли управления вперед не менее, с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нтерактивная подсветка клавиатуры</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онитор  жидкокристаллический, антибликовый, высокого разреш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решение не менее, пикселей</w:t>
            </w:r>
          </w:p>
        </w:tc>
        <w:tc>
          <w:tcPr>
            <w:tcW w:w="2160" w:type="dxa"/>
            <w:tcBorders/>
            <w:vAlign w:val="bottom"/>
          </w:tcPr>
          <w:p>
            <w:pPr>
              <w:pStyle w:val="Normal"/>
              <w:jc w:val="center"/>
              <w:rPr>
                <w:sz w:val="20"/>
                <w:szCs w:val="20"/>
              </w:rPr>
            </w:pPr>
            <w:r>
              <w:rPr>
                <w:sz w:val="20"/>
                <w:szCs w:val="20"/>
              </w:rPr>
              <w:t xml:space="preserve">1600 х 1280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мер экрана по диагонали не менее, дюймо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еханизм крепления, предусматривающий перемещение, наклон и поворот монитора в пространств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Количество активных портов для подключения датчиков (не включая порт для карандашного датчика),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рограммируемых режимов работы каждого датчика,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Датчи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Типы датчиков: </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ногочастотные, широкополосные, высокоплотные электронные датчик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секторный датчик, обеспечивающий четырехмерную реконструкцию и многоплановую (двухплановую и трехплановую) визуализацию в реальном масштабе времен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1,5 до 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та в режимах двухмерной и одномерной визуализации, цветового допплеровского картирования, спектрального допплера (непрерывного  и импульсного), цветового тканевого допплера, Strain</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секторный фазированный датчик для  кардиологии и транскрани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1,5 до 4,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х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2,2 до 5,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8х2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2,9 до 8,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5х21</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7 до 11,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 х 1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конвексный датчик для абдомин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3,1 до 7,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8х5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8 х 5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онвексный датчик для абдомин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1,6 до 5,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 х 6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онвексный датчик для абдомин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0 до 6,7</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 х 5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икроконвексный датчик для абдоминаль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7 до 8,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3 х 1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икроконвексный датчик для внутриполостных исследова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7 до 8,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3 х 1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нтраоперационный датчик для исследования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5,3 до 1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 х 28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Интраоперационный датчик для исследования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9 до 10,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 х 44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линейный датчик для исследования поверхностных органов и структур и периферических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4,9 до 14,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0 х 4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Линейный датчик для исследования поверхностных органов и структур и периферических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4,9 до 13,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 х 49</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Линейный датчик для исследования периферических сосуд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0 до 10,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7 х 5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Чреспищеводный мультиплановый секторный фазированный датчик для транспищеводной эхокардиографии  в комплекте с  держателем, тестером и защитным чехлом для сканирующей поверхности чреспищеводного датчи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2,7 до 7,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мер головки не бол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2 х 14 х 45</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Чреспищеводный мультиплановый секторный фазированный датчик для транспищеводной эхокардиографии  в комплекте с  держателем, тестером и защитным чехлом для сканирующей поверхности чреспищеводного датчи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от 3,1 до 10,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змер головки не более, мм</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11 х 7,5 х 37,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арандашный допплеровский датчик</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частота,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Карандашный допплеровский датчик</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рабочая частота, Мгц</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Датчик пульс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икрофон для фонокардиографи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Наборы биопсийных насадок для секторного, конвексного и линейного датчиков</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055" w:type="dxa"/>
            <w:tcBorders>
              <w:bottom w:val="single" w:sz="4" w:space="0" w:color="000000"/>
              <w:right w:val="single" w:sz="4" w:space="0" w:color="000000"/>
            </w:tcBorders>
            <w:vAlign w:val="center"/>
          </w:tcPr>
          <w:p>
            <w:pPr>
              <w:pStyle w:val="Normal"/>
              <w:rPr>
                <w:b/>
                <w:b/>
                <w:bCs/>
                <w:sz w:val="20"/>
                <w:szCs w:val="20"/>
              </w:rPr>
            </w:pPr>
            <w:r>
              <w:rPr>
                <w:b/>
                <w:bCs/>
                <w:sz w:val="20"/>
                <w:szCs w:val="20"/>
              </w:rPr>
              <w:t>Дополнительные принадлежности</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Цифровой черно-белый термопринтер для печати видеоизображений</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ЭКГ в комплекте с кабелями на 3 отведе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Модуль получения ЭКГ сигнала от внешнего источника</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Педальный управляющий комплекс</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6055" w:type="dxa"/>
            <w:tcBorders>
              <w:bottom w:val="single" w:sz="4" w:space="0" w:color="000000"/>
              <w:right w:val="single" w:sz="4" w:space="0" w:color="000000"/>
            </w:tcBorders>
            <w:vAlign w:val="center"/>
          </w:tcPr>
          <w:p>
            <w:pPr>
              <w:pStyle w:val="Normal"/>
              <w:rPr>
                <w:sz w:val="20"/>
                <w:szCs w:val="20"/>
              </w:rPr>
            </w:pPr>
            <w:r>
              <w:rPr>
                <w:sz w:val="20"/>
                <w:szCs w:val="20"/>
              </w:rPr>
              <w:t>Источник бесперебойного питания</w:t>
            </w:r>
          </w:p>
        </w:tc>
        <w:tc>
          <w:tcPr>
            <w:tcW w:w="21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rPr>
          <w:b/>
          <w:b/>
        </w:rPr>
      </w:pPr>
      <w:r>
        <w:rPr>
          <w:b/>
        </w:rPr>
      </w:r>
    </w:p>
    <w:p>
      <w:pPr>
        <w:pStyle w:val="Normal"/>
        <w:rPr>
          <w:b/>
          <w:b/>
        </w:rPr>
      </w:pPr>
      <w:r>
        <w:rPr>
          <w:b/>
        </w:rPr>
      </w:r>
    </w:p>
    <w:p>
      <w:pPr>
        <w:pStyle w:val="Normal"/>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5</w:t>
      </w:r>
    </w:p>
    <w:p>
      <w:pPr>
        <w:pStyle w:val="Normal"/>
        <w:rPr>
          <w:b/>
          <w:b/>
        </w:rPr>
      </w:pPr>
      <w:r>
        <w:rPr>
          <w:b/>
        </w:rPr>
      </w:r>
    </w:p>
    <w:p>
      <w:pPr>
        <w:pStyle w:val="Normal"/>
        <w:rPr>
          <w:b/>
          <w:b/>
        </w:rPr>
      </w:pPr>
      <w:r>
        <w:rPr>
          <w:b/>
        </w:rPr>
      </w:r>
    </w:p>
    <w:p>
      <w:pPr>
        <w:pStyle w:val="Normal"/>
        <w:jc w:val="center"/>
        <w:rPr>
          <w:b/>
          <w:b/>
        </w:rPr>
      </w:pPr>
      <w:r>
        <w:rPr>
          <w:b/>
        </w:rPr>
        <w:t xml:space="preserve">Сведения о качественных и функциональных характеристиках </w:t>
      </w:r>
    </w:p>
    <w:p>
      <w:pPr>
        <w:pStyle w:val="Normal"/>
        <w:jc w:val="center"/>
        <w:rPr>
          <w:b/>
          <w:b/>
          <w:sz w:val="20"/>
          <w:szCs w:val="20"/>
        </w:rPr>
      </w:pPr>
      <w:r>
        <w:rPr>
          <w:b/>
        </w:rPr>
        <w:t xml:space="preserve"> </w:t>
      </w:r>
      <w:r>
        <w:rPr>
          <w:b/>
        </w:rPr>
        <w:t>Медицинского оборудования</w:t>
      </w:r>
    </w:p>
    <w:p>
      <w:pPr>
        <w:pStyle w:val="Normal"/>
        <w:rPr>
          <w:b/>
          <w:b/>
          <w:sz w:val="20"/>
          <w:szCs w:val="20"/>
        </w:rPr>
      </w:pPr>
      <w:r>
        <w:rPr>
          <w:b/>
          <w:sz w:val="20"/>
          <w:szCs w:val="20"/>
        </w:rPr>
      </w:r>
    </w:p>
    <w:p>
      <w:pPr>
        <w:pStyle w:val="Normal"/>
        <w:rPr/>
      </w:pPr>
      <w:r>
        <w:rPr/>
      </w:r>
    </w:p>
    <w:p>
      <w:pPr>
        <w:pStyle w:val="Normal"/>
        <w:rPr>
          <w:b/>
          <w:b/>
        </w:rPr>
      </w:pPr>
      <w:r>
        <w:rPr>
          <w:b/>
        </w:rPr>
        <w:t xml:space="preserve">ЛОТ №1 Система ультразвуковая диагностическая медицинская </w:t>
      </w:r>
      <w:r>
        <w:rPr>
          <w:b/>
          <w:lang w:val="en-US"/>
        </w:rPr>
        <w:t>c</w:t>
      </w:r>
      <w:r>
        <w:rPr>
          <w:b/>
        </w:rPr>
        <w:t xml:space="preserve"> принадлежностями</w:t>
      </w:r>
    </w:p>
    <w:tbl>
      <w:tblPr>
        <w:tblW w:w="9478" w:type="dxa"/>
        <w:jc w:val="left"/>
        <w:tblInd w:w="-20" w:type="dxa"/>
        <w:tblLayout w:type="fixed"/>
        <w:tblCellMar>
          <w:top w:w="0" w:type="dxa"/>
          <w:left w:w="108" w:type="dxa"/>
          <w:bottom w:w="0" w:type="dxa"/>
          <w:right w:w="108" w:type="dxa"/>
        </w:tblCellMar>
      </w:tblPr>
      <w:tblGrid>
        <w:gridCol w:w="609"/>
        <w:gridCol w:w="5243"/>
        <w:gridCol w:w="1921"/>
        <w:gridCol w:w="1705"/>
      </w:tblGrid>
      <w:tr>
        <w:trPr>
          <w:trHeight w:val="610"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ебование к параметрам и условия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Предлагаемые параметры и условия</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Наименование, модель</w:t>
            </w:r>
          </w:p>
        </w:tc>
        <w:tc>
          <w:tcPr>
            <w:tcW w:w="1921" w:type="dxa"/>
            <w:tcBorders>
              <w:bottom w:val="single" w:sz="4" w:space="0" w:color="000000"/>
              <w:right w:val="single" w:sz="4" w:space="0" w:color="000000"/>
            </w:tcBorders>
            <w:shd w:fill="FFFFFF" w:val="clear"/>
            <w:vAlign w:val="center"/>
          </w:tcPr>
          <w:p>
            <w:pPr>
              <w:pStyle w:val="Normal"/>
              <w:rPr>
                <w:b/>
                <w:b/>
                <w:sz w:val="16"/>
                <w:szCs w:val="16"/>
              </w:rPr>
            </w:pPr>
            <w:r>
              <w:rPr>
                <w:b/>
                <w:sz w:val="16"/>
                <w:szCs w:val="16"/>
              </w:rPr>
              <w:t xml:space="preserve">Система ультразвуковая диагностическая медицинская </w:t>
            </w:r>
            <w:r>
              <w:rPr>
                <w:b/>
                <w:sz w:val="16"/>
                <w:szCs w:val="16"/>
                <w:lang w:val="en-US"/>
              </w:rPr>
              <w:t>c</w:t>
            </w:r>
            <w:r>
              <w:rPr>
                <w:b/>
                <w:sz w:val="16"/>
                <w:szCs w:val="16"/>
              </w:rPr>
              <w:t xml:space="preserve"> принадлежностями </w:t>
            </w:r>
            <w:r>
              <w:rPr>
                <w:b/>
                <w:sz w:val="16"/>
                <w:szCs w:val="16"/>
                <w:lang w:val="en-US"/>
              </w:rPr>
              <w:t>Vivid</w:t>
            </w:r>
            <w:r>
              <w:rPr>
                <w:b/>
                <w:sz w:val="16"/>
                <w:szCs w:val="16"/>
              </w:rPr>
              <w:t xml:space="preserve"> </w:t>
            </w:r>
            <w:r>
              <w:rPr>
                <w:b/>
                <w:sz w:val="16"/>
                <w:szCs w:val="16"/>
                <w:lang w:val="en-US"/>
              </w:rPr>
              <w:t>S</w:t>
            </w:r>
            <w:r>
              <w:rPr>
                <w:b/>
                <w:sz w:val="16"/>
                <w:szCs w:val="16"/>
              </w:rPr>
              <w:t>6 или эквивалент</w:t>
            </w:r>
          </w:p>
        </w:tc>
        <w:tc>
          <w:tcPr>
            <w:tcW w:w="1705" w:type="dxa"/>
            <w:tcBorders>
              <w:top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Основной бло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243" w:type="dxa"/>
            <w:tcBorders>
              <w:bottom w:val="single" w:sz="4" w:space="0" w:color="000000"/>
              <w:right w:val="single" w:sz="4" w:space="0" w:color="000000"/>
            </w:tcBorders>
          </w:tcPr>
          <w:p>
            <w:pPr>
              <w:pStyle w:val="Normal"/>
              <w:jc w:val="both"/>
              <w:rPr>
                <w:sz w:val="18"/>
                <w:szCs w:val="18"/>
              </w:rPr>
            </w:pPr>
            <w:r>
              <w:rPr>
                <w:sz w:val="18"/>
                <w:szCs w:val="18"/>
              </w:rPr>
              <w:t>Количество активных портов для подключения датчиков не менее  4                    (не включая порт для CW-датчик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 указа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243" w:type="dxa"/>
            <w:tcBorders>
              <w:bottom w:val="single" w:sz="4" w:space="0" w:color="000000"/>
              <w:right w:val="single" w:sz="4" w:space="0" w:color="000000"/>
            </w:tcBorders>
          </w:tcPr>
          <w:p>
            <w:pPr>
              <w:pStyle w:val="Normal"/>
              <w:jc w:val="both"/>
              <w:rPr>
                <w:sz w:val="18"/>
                <w:szCs w:val="18"/>
              </w:rPr>
            </w:pPr>
            <w:r>
              <w:rPr>
                <w:sz w:val="18"/>
                <w:szCs w:val="18"/>
              </w:rPr>
              <w:t>Программируемые режимы работы датчиков, на каждый датчик,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Характеристики получения изображе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Формирование ультразвукового луча полностью цифрово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каналов процессинга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00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ий диапазон  не менее, Дб</w:t>
            </w:r>
          </w:p>
        </w:tc>
        <w:tc>
          <w:tcPr>
            <w:tcW w:w="1921"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70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и ручная настройка частоты УЗ приема не менее</w:t>
            </w:r>
          </w:p>
        </w:tc>
        <w:tc>
          <w:tcPr>
            <w:tcW w:w="192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от 1 до 13 МHz </w:t>
            </w:r>
          </w:p>
        </w:tc>
        <w:tc>
          <w:tcPr>
            <w:tcW w:w="170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одизац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перту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фокусировк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Отображаемые градации серого цвета,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кодированного излуче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243" w:type="dxa"/>
            <w:tcBorders>
              <w:bottom w:val="single" w:sz="4" w:space="0" w:color="000000"/>
              <w:right w:val="single" w:sz="4" w:space="0" w:color="000000"/>
            </w:tcBorders>
          </w:tcPr>
          <w:p>
            <w:pPr>
              <w:pStyle w:val="Normal"/>
              <w:jc w:val="both"/>
              <w:rPr>
                <w:sz w:val="18"/>
                <w:szCs w:val="18"/>
              </w:rPr>
            </w:pPr>
            <w:r>
              <w:rPr>
                <w:sz w:val="18"/>
                <w:szCs w:val="18"/>
              </w:rPr>
              <w:t>Технология третьего поколения кодированной тканевой гармоник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базовых частот,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гармонических частот,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ы сканиров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В режи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сканиров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до 30 см</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частота кадров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0 /сек</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мпозитное изображени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пересекающихся луче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автоматического подавления артефакт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оптимизация изображения в В-режиме по аккустическим свойствам ткане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режи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й М-режи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натомический М-режим (произвольное расположение курсора М-режима) в реальном масштабе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ктивация на сохраненных кинопетля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овмещение с режимами ЦДК и стресс-эхо</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W – импульсно-волновой доплер:</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ррекция угла, диапазон,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т - 80 до + 8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ррекция угла, шаг, не бол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град.</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рольного объема 1 – 15 м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HPRF PW</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расположения контрольного объема , не менее, с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езависимая коррекция частоты доппле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оконтуривание доплеровского спектра в режиме реального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W – постоянно-волновой допплер</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оконтуривание доплеровского спектра в режиме реального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Автоматическая оптимизация допплеровского спект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корректировка базовой лин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PRF</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угол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инвертирование спект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FM - цветовое доплеровское картирование по скорост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ривязка зоны фокусировки к окну зоны интереса CFM</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Максимальная частота кадров, не менее, се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D – цветовое направленное доплеровское картирование по энер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2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е допплеровская технология точной визуализации потока крови  в сосудах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е недопплеровское кодирование направления потока кров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пектральный тканевой допплер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цветового тканевого доппле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 сканиров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сегментарного цветового кодирования амплитуды смещения миокарда в реальном масштабе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 цветового кодирования синхронности сокращения сердца в реальном масштабе времен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двойного фокуса на секторных датчика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широкой аппертуры на линейных датчика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риплексный режим: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В+CFM+PW/CW</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B+PD+PW/CW</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ыведение на экран до 12 изображений и кинопетель</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мпьютерная рабочая станция</w:t>
            </w:r>
          </w:p>
        </w:tc>
        <w:tc>
          <w:tcPr>
            <w:tcW w:w="19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5243" w:type="dxa"/>
            <w:vMerge w:val="restart"/>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19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207" w:hRule="atLeast"/>
        </w:trPr>
        <w:tc>
          <w:tcPr>
            <w:tcW w:w="6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243"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70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оставление архивов пациент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Проведение измерений и расчет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Вывод отчётов об исследования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охранение ультразвуковых изображений на сменных CD/DVD</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Сохранение статических и динамических изображений в стандартных форматах: jpg, avi, mpeg</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Настройка и регулировка следующих параметров на ранее сохраненных изображения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режим: усиление, подавление артефактов, выбор цветовой гаммы и карт псевдоокрашивания, отсечение, персистенс;</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кинопетли: активация анатомического М-режим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Программное обеспечение</w:t>
            </w:r>
          </w:p>
        </w:tc>
        <w:tc>
          <w:tcPr>
            <w:tcW w:w="19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чреспищеводных исследований с подключением мультипланового электронного  череспищеводного датчик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СтрессЭхоКГ</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синхронное выведение до 4х синхронных изображений на экран;</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 менее 5 стандартных протоколов СтрессЭхоКГ</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запись длительной кинопетли (более 90 се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одстройка параметров изображения при изменении глубины визуализац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рограмм для улучшения диагностической точности исследований сердца с использованием  контрастных вещест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5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рограмм для улучшения диагностической точности исследований сосудов и паренхиматозных органов с использованием  контрастных вещест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автоматического оконтуривания комплекса интима – медия и вычисления его средней толщины, диапазона и вариации измерений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панорамного сканирования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Программа быстрой архивации данных на CD/DVD вместе с интегрированным вьюером, формат – MPEG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удаленного интерактивного просмотра и анализа данных на персональном компьюторе (проводное и безпроводное подключени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DICOM 3,0 экспорт на МОД, CD-R, DVD-R</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аппарата к DICOM серверу</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ечать на DICOM  принтер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оступ к списку пациентов, хранящемуся в архиве аппарата с удаленного серве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держка беспроводной передачи данных</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ывод результатов измерений и заключений  в формате Microsoft Excel</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рограммные и аппаратные функции, обеспечивающие возможность дистанционной диагностики аппарат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нги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ур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исследований поче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кушерства и гинек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Импорт базы данных из приборов более ранних верс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инопамять:</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Стандартная, изображений,  не менее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выведения на экран монитора информации, иконок сохраненных изображений и кинопетель из цифровой памяти прибо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гулировка скорости прокрутки кинопетли, позиций,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Устройство для сохранения и чтения информац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Встроенный СD/DVD-RW-дисковод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строенный HDD, Гб,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нешний МО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личество активных USB-2 портов, не менее</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USB Flash card (1GB)</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Интерфейс пользовател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онсоль управления</w:t>
            </w:r>
          </w:p>
        </w:tc>
        <w:tc>
          <w:tcPr>
            <w:tcW w:w="19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лавающая» регулировка положения консоли управле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Интерактивная подсветка клавиатуры</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онитор</w:t>
            </w:r>
          </w:p>
        </w:tc>
        <w:tc>
          <w:tcPr>
            <w:tcW w:w="192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Монитор, профессиональный, с широким углом обзора, не менее 17” TFT LCD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Регулировка по вертикали и горизонтали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аклон экрана в горизонтальное положение для хранения и безопасной перевозк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атчик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ипы датчиков: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ногочастотные, широкополосные, высокоплотные электронные датчик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9</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Секторный фазированный датчик для  кардиологии и транскраниальных исследован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 3.6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5 х 24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65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абор для подключения биопсийных насадок, включая: </w:t>
            </w:r>
            <w:r>
              <w:rPr>
                <w:sz w:val="20"/>
                <w:szCs w:val="20"/>
              </w:rPr>
              <w:t>многоразовый нестерильный держатель,  пять сменных одноразовых стерильных наборов направляющих игл. В комплект  входят: два набора иглодержателей калибром от 14 до 23 (от 2,1 мм до 0,6 мм),  одна стерильная оболочка, две резиновых ленты, стерильный гель, одна многоразовая направляющая иглы</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  указа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екторный фазированный датчик для  кардиологии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 5.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5 х 24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Секторный фазированный датчик для  карди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 -  8.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5 х 21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Секторный фазированный датчик для  кардиологи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 11.5</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10 х 14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7</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нвексный датчик для абдоминальных исследован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  6.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5243"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65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1</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129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абор для подключения биопсийных насадок, включая: </w:t>
            </w:r>
            <w:r>
              <w:rPr>
                <w:sz w:val="20"/>
                <w:szCs w:val="20"/>
              </w:rPr>
              <w:t>многоразовый нестерильный держатель,  пять сменных одноразовых стерильных наборов направляющих игл. В комплект  входят: два набора иглодержателей калибром от 14 до 23 (от 2,1 мм до 0,6 мм),  одна стерильная оболочка, две резиновых ленты, стерильный гель, одна многоразовая направляющая иглы</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икроконвексный датчик для внутриполостных исследован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 11.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w:t>
            </w:r>
          </w:p>
        </w:tc>
        <w:tc>
          <w:tcPr>
            <w:tcW w:w="5243"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23 х 10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8</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w:t>
            </w:r>
          </w:p>
        </w:tc>
        <w:tc>
          <w:tcPr>
            <w:tcW w:w="5243"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Микроконвексный датчик для абдоминальных  исследований</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4.0 - 11.0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1</w:t>
            </w:r>
          </w:p>
        </w:tc>
        <w:tc>
          <w:tcPr>
            <w:tcW w:w="5243"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26 х10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3</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51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w:t>
            </w:r>
          </w:p>
        </w:tc>
        <w:tc>
          <w:tcPr>
            <w:tcW w:w="5243" w:type="dxa"/>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Линейный датчик для исследования поверхностных органов и структур и периферических сосудов</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 - 13.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2</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48</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15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абор для подключения биопсийных насадок, включая: </w:t>
            </w:r>
            <w:r>
              <w:rPr>
                <w:sz w:val="20"/>
                <w:szCs w:val="20"/>
              </w:rPr>
              <w:t>многоразовый нестерильный держатель,  пять сменных одноразовых стерильных наборов направляющих игл. В комплект  входят: два набора иглодержателей калибром от 14 до 23 (от 2,1 мм до 0,6 мм),  одна стерильная оболочка, две резиновых ленты, стерильный гель, одна многоразовая направляющая иглы</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Линейный датчик для исследования поверхностных и глубоких органов и структур и периферических сосудов</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 13.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х 48</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153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абор для подключения биопсийных насадок, включая: </w:t>
            </w:r>
            <w:r>
              <w:rPr>
                <w:sz w:val="20"/>
                <w:szCs w:val="20"/>
              </w:rPr>
              <w:t>многоразовый нестерильный держатель,  пять сменных одноразовых стерильных наборов направляющих игл. В комплект  входят: два набора иглодержателей калибром от 14 до 23 (от 2,1 мм до 0,6 мм),  одна стерильная оболочка, две резиновых ленты, стерильный гель, одна многоразовая направляющая иглы</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Чреспищеводный мультиплановый секторный фазированный датчик для кардиологии в комплекте со специальным держателе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Возможность </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 8.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Кол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Чреспищеводный мультиплановый секторный фазированный датчик для кардиологии в комплекте со специальным держателем</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 10.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Количество элементов, не менее </w:t>
            </w:r>
          </w:p>
        </w:tc>
        <w:tc>
          <w:tcPr>
            <w:tcW w:w="192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w:t>
            </w:r>
          </w:p>
        </w:tc>
        <w:tc>
          <w:tcPr>
            <w:tcW w:w="1705"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арандашный допплеровский датчик с частотой 2 МГц</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r>
              <w:rPr>
                <w:color w:val="000000"/>
                <w:sz w:val="20"/>
                <w:szCs w:val="20"/>
              </w:rPr>
              <w:t xml:space="preserve">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арандашный допплеровский датчик с частотой  6 МГц</w:t>
            </w:r>
          </w:p>
        </w:tc>
        <w:tc>
          <w:tcPr>
            <w:tcW w:w="1921" w:type="dxa"/>
            <w:tcBorders>
              <w:bottom w:val="single" w:sz="4" w:space="0" w:color="000000"/>
              <w:right w:val="single" w:sz="4" w:space="0" w:color="000000"/>
            </w:tcBorders>
            <w:shd w:fill="FFFFFF" w:val="clear"/>
            <w:vAlign w:val="center"/>
          </w:tcPr>
          <w:p>
            <w:pPr>
              <w:pStyle w:val="Normal"/>
              <w:jc w:val="center"/>
              <w:rPr/>
            </w:pPr>
            <w:r>
              <w:rPr>
                <w:sz w:val="18"/>
                <w:szCs w:val="18"/>
              </w:rPr>
              <w:t>Возможность</w:t>
            </w:r>
            <w:r>
              <w:rPr>
                <w:color w:val="000000"/>
                <w:sz w:val="20"/>
                <w:szCs w:val="20"/>
              </w:rPr>
              <w:t xml:space="preserve"> </w:t>
            </w:r>
            <w:r>
              <w:rPr>
                <w:sz w:val="18"/>
                <w:szCs w:val="18"/>
              </w:rPr>
              <w:t xml:space="preserve">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аборы биопсийных насадок для секторного, конвексного и линейных датчик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r>
              <w:rPr>
                <w:color w:val="000000"/>
                <w:sz w:val="20"/>
                <w:szCs w:val="20"/>
              </w:rPr>
              <w:t xml:space="preserve">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ополнительные принадлежности</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w:t>
            </w:r>
          </w:p>
        </w:tc>
        <w:tc>
          <w:tcPr>
            <w:tcW w:w="5243" w:type="dxa"/>
            <w:tcBorders>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Цифровой черно-белый термопринтер для печати видеоизображений</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ифровой цветной термопринтер</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труйный цветной принтер</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черно-белого термопринтера, рулонов</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цветного термопринтер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ЭКГ в комплекте с кабелями на 3 отведе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получения ЭКГ сигнала от внешнего источника</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едальный управляющий комплекс</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озможность</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стройство бесперебойного питания</w:t>
            </w:r>
          </w:p>
        </w:tc>
        <w:tc>
          <w:tcPr>
            <w:tcW w:w="192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705"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r>
    </w:p>
    <w:p>
      <w:pPr>
        <w:pStyle w:val="Normal"/>
        <w:rPr>
          <w:b/>
          <w:b/>
        </w:rPr>
      </w:pPr>
      <w:r>
        <w:rPr>
          <w:b/>
        </w:rPr>
        <w:t xml:space="preserve">ЛОТ №2 Система ультразвуковая диагностическая медицинская </w:t>
      </w:r>
      <w:r>
        <w:rPr>
          <w:b/>
          <w:lang w:val="en-US"/>
        </w:rPr>
        <w:t>c</w:t>
      </w:r>
      <w:r>
        <w:rPr>
          <w:b/>
        </w:rPr>
        <w:t xml:space="preserve"> принадлежностями</w:t>
      </w:r>
    </w:p>
    <w:tbl>
      <w:tblPr>
        <w:tblW w:w="5000" w:type="pct"/>
        <w:jc w:val="left"/>
        <w:tblInd w:w="-113" w:type="dxa"/>
        <w:tblLayout w:type="fixed"/>
        <w:tblCellMar>
          <w:top w:w="0" w:type="dxa"/>
          <w:left w:w="108" w:type="dxa"/>
          <w:bottom w:w="0" w:type="dxa"/>
          <w:right w:w="108" w:type="dxa"/>
        </w:tblCellMar>
      </w:tblPr>
      <w:tblGrid>
        <w:gridCol w:w="526"/>
        <w:gridCol w:w="5153"/>
        <w:gridCol w:w="1838"/>
        <w:gridCol w:w="1838"/>
      </w:tblGrid>
      <w:tr>
        <w:trPr>
          <w:trHeight w:val="5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е к параметрам и условиям</w:t>
            </w:r>
          </w:p>
        </w:tc>
        <w:tc>
          <w:tcPr>
            <w:tcW w:w="183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едлагаемые параметры и условия</w:t>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53" w:type="dxa"/>
            <w:tcBorders>
              <w:top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именование, модель</w:t>
            </w:r>
          </w:p>
        </w:tc>
        <w:tc>
          <w:tcPr>
            <w:tcW w:w="1838"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Система ультразвуковая диагностическая медицинская </w:t>
            </w:r>
            <w:r>
              <w:rPr>
                <w:b/>
                <w:sz w:val="16"/>
                <w:szCs w:val="16"/>
                <w:lang w:val="en-US"/>
              </w:rPr>
              <w:t>c</w:t>
            </w:r>
            <w:r>
              <w:rPr>
                <w:b/>
                <w:sz w:val="16"/>
                <w:szCs w:val="16"/>
              </w:rPr>
              <w:t xml:space="preserve"> принадлежностями </w:t>
            </w:r>
            <w:r>
              <w:rPr>
                <w:b/>
                <w:sz w:val="16"/>
                <w:szCs w:val="16"/>
                <w:lang w:val="en-US"/>
              </w:rPr>
              <w:t>Vivid</w:t>
            </w:r>
            <w:r>
              <w:rPr>
                <w:b/>
                <w:sz w:val="16"/>
                <w:szCs w:val="16"/>
              </w:rPr>
              <w:t xml:space="preserve"> 7 или эквивалент</w:t>
            </w:r>
          </w:p>
        </w:tc>
        <w:tc>
          <w:tcPr>
            <w:tcW w:w="1838"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5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сновной блок:</w:t>
            </w:r>
          </w:p>
        </w:tc>
        <w:tc>
          <w:tcPr>
            <w:tcW w:w="183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3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Характеристики получения изображ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олностью цифровое формирование ультразвукового луч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мерного широкополосного формирования ультразвукового луч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каналов процессинга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9 0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Параллельная обработка данных по 4 каналам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намический диапазон не менее, Дб</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ногочастотное сканирование с выбором центральной частоты не менее, MHz</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1,5 до 1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ое переключение частот между режимами: 2D, ЦДК и спектральным допплеро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Динамическая аподизация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намическая аперту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намическая фокусиров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зон фокусировки,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Многолучевое сложносоставное сканирование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нтеллектуальные тканеспецифичные программы</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тображаемые градации серого,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56</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кодированного излуч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намическая автоматическая оптимизация изображения на основе анализа типов тканей в поле изображ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Технология третьего поколения кодированной тканевой гармони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базовых частот,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гармонических частот,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ы сканиро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В-режи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возможность углового смещения изображения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количество зон фокусировки, не менее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глубина сканирования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кадров в секунду,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мпозитное изображени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функция улучшения пространственного разрешения изображения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пересекающихся луче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автоматического подавления артефакт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153" w:type="dxa"/>
            <w:tcBorders>
              <w:bottom w:val="single" w:sz="4" w:space="0" w:color="000000"/>
              <w:right w:val="single" w:sz="4" w:space="0" w:color="000000"/>
            </w:tcBorders>
            <w:vAlign w:val="center"/>
          </w:tcPr>
          <w:p>
            <w:pPr>
              <w:pStyle w:val="Normal"/>
              <w:rPr>
                <w:sz w:val="20"/>
                <w:szCs w:val="20"/>
              </w:rPr>
            </w:pPr>
            <w:bookmarkStart w:id="0" w:name="RANGE!B35"/>
            <w:r>
              <w:rPr>
                <w:sz w:val="20"/>
                <w:szCs w:val="20"/>
              </w:rPr>
              <w:t>технология двойного фокуса на секторных датчиках</w:t>
            </w:r>
            <w:bookmarkEnd w:id="0"/>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режи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ветовой М-режи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натомический линейный М-режим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натомический нелинейный М-режим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ктивация анатомического М-режимов на сохраненных кинопетля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вмещение с режимами ЦДК, тканевого ЦДК и стресс-эхо</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PW – импульсно-волновой допплер:</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ррекция угла в диапазоне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80 до - 8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шаг коррекции угла не бол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мер контрольного объема в диапазоне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1 до 2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жим HPRF PW</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глубина расположения контрольного объема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ая коррекция частоты доппл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оконтуривание доплеровского спектра в режиме реального времени и в режиме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CW – постоянно-волновой допплер:</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ая коррекция частоты доппл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оптимизация изображения в В-режиме по акустическим свойствам ткане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птимизация допплеровского спект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рректировка базовой лин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рректировка  шкалы</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153" w:type="dxa"/>
            <w:tcBorders>
              <w:bottom w:val="single" w:sz="4" w:space="0" w:color="000000"/>
              <w:right w:val="single" w:sz="4" w:space="0" w:color="000000"/>
            </w:tcBorders>
            <w:vAlign w:val="bottom"/>
          </w:tcPr>
          <w:p>
            <w:pPr>
              <w:pStyle w:val="Normal"/>
              <w:rPr>
                <w:sz w:val="20"/>
                <w:szCs w:val="20"/>
              </w:rPr>
            </w:pPr>
            <w:r>
              <w:rPr>
                <w:sz w:val="20"/>
                <w:szCs w:val="20"/>
              </w:rPr>
              <w:t>автоматическая корректировка  PRF</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153" w:type="dxa"/>
            <w:tcBorders>
              <w:bottom w:val="single" w:sz="4" w:space="0" w:color="000000"/>
              <w:right w:val="single" w:sz="4" w:space="0" w:color="000000"/>
            </w:tcBorders>
            <w:vAlign w:val="bottom"/>
          </w:tcPr>
          <w:p>
            <w:pPr>
              <w:pStyle w:val="Normal"/>
              <w:rPr>
                <w:sz w:val="20"/>
                <w:szCs w:val="20"/>
              </w:rPr>
            </w:pPr>
            <w:r>
              <w:rPr>
                <w:sz w:val="20"/>
                <w:szCs w:val="20"/>
              </w:rPr>
              <w:t>автоматическая корректировка угол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153" w:type="dxa"/>
            <w:tcBorders>
              <w:bottom w:val="single" w:sz="4" w:space="0" w:color="000000"/>
              <w:right w:val="single" w:sz="4" w:space="0" w:color="000000"/>
            </w:tcBorders>
            <w:vAlign w:val="bottom"/>
          </w:tcPr>
          <w:p>
            <w:pPr>
              <w:pStyle w:val="Normal"/>
              <w:rPr>
                <w:sz w:val="20"/>
                <w:szCs w:val="20"/>
              </w:rPr>
            </w:pPr>
            <w:r>
              <w:rPr>
                <w:sz w:val="20"/>
                <w:szCs w:val="20"/>
              </w:rPr>
              <w:t>автоматическое инвертирование спект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CFM - цветовое допплеровское картирование по скорост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ое от В-режима изменение частоты сканиро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PD - цветовое допплеровское картирование по энер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допплеровская технология точной визуализации потока крови в сосуда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допплеровское цветовое кодирование направления потока крови в сосуда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Спектральный тканевой допплер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цветового тканевого доппл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та в «теневом» режим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лгоритм подавления артефактов, возникающих при  движении и дыхан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привязка зоны фокусировки к окну зоны интереса CFM</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езависимое от В режима изменение частоты сканиро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мбинированное использование с анатомическим М-режимом (линейным и нелинейным) в режиме реального времени и в режиме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риплексный режим в реальном масштабе времени: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CFM+PW/CW</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B+PD+PW/CW</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ыведение до пяти физиологических кривых на экран монито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ценка амплитуды смещения миокарда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дирование амплитуды смещения миокарда в реальном масштабе времени цвето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Автоматическая оценка синхронности сокращения левого желудочка в реальном масштабе времени и на сохраненных кинопетля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ветовое кодирование асинхронных участков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енная оценка степени асинхрон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четание с мультиплановой визуализацией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пециализированный отчет по результатам оценки синхронности сокращения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вычисление времени асинхронности для сегментов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автоматическая презентация результатов анализа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не менее,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частота кадров в комбинации с трехплановой визуализацией в реальном масштабе времени не менее,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Цветовое кодирование деформации и скорости деформации миокарда в реальном масштабе времени и на сохраненных кинопетлях с использованием технологии тканевого доппл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мбинированное использование со стандартным и анатомическим М-режимом (линейным и нелинейным) в режиме реального времени и в режиме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Программа автоматического и ручного анализа сохраненных кинопетель:</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звлечение тканевых спектров скорости, амплитуды смещения и мощности рассеяния ультразвука из 8 сегментов левого желудочка одномоментно</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звлечение тканевых спектров деформации и скорости деформации из 8 сегментов левого желудочка одномоментно</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 измерения и анализа спектров скорости, амплитуды смещения, деформации, скорости деформации и мощности рассеяния ультразву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экспорт полученных данных для последующей обработки в статистических пакетах анализ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недопплеровской качественной и количественной оценки региональной сократительной функции левого желудочка, степени деформации миокард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ценка продольных векторов сокращения миокард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ветовое и цифровое картирование продольной региональной функц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пециализированный пакет недопплеровских измерений и вычислений продольной сократительной функц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формирование отчета недопплеровской оценки продольной сократительной функц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составление карты продольной  сократительной функции левого желудочка, основанное на данных недопплеровского анализ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Режим СтрессЭхоКГ:</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ыведение референсного изображения каждого сечения, начиная с нагрузочной стадии исследо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извольное выведение одного, двух и четырех синхронных изображений на экран для анализ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тандартных протоколов Стресс-ЭхоКГ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дактор протоколов Cтресс-ЭхоКГ</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запись кинопетли не менее, минут</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дновременная «теневая» запись информации тканевого допплера, скорость, амплитуда смещения, деформация, скорость деформации, мощность рассеяния УЗ</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мбинация стресс-протокола с многоплановой визуализацией и объемной реконструкцие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Технология автоматического оконтуривания комплекса интима – медия и вычисления его средней толщины, диапазона и отклонения измерений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ыведение на экран синхронизированных изображений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Панорамная визуализац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зона охвата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ведение измере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улучшения диагностической точности исследований сердца с использованием  контрастных вещест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улучшения диагностической точности исследований сосудов и органов брюшной полости с использованием  контрастных вещест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исследования перфузии миокарда и функции левого желудочка с использованием контрастных вещест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Запись целого исследования/ний в формате MPEG с интегрированной программой просмотра, просмотр данных на РС без дополнительного программного обеспеч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вместимость со стандартом DICOM 3</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программ для поддержки формата DICOM и подключения  аппарата в сеть</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оступ к списку пациентов, хранящемуся в архиве аппарата с удаленного сервер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ечать на DICOM  принтер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одключение к сети через ETHERNET</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нтерактивный просмотр данных и изображений с удаленного компьютера, формат MPEG</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мерной реконструкции и многоплановой визуализации сердца в реальном масштабе времени (4D)</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ногоплановая, двухплановая и трехплановая, визуализация сердца, поддерживающая двухмерный режим, цветовое допплеровское картирование, тканевой допплер, включая оценку скорости и степени деформации, технологию оценки синхронности сокращения левого желудочка в реальном масштабе времени, с частотой не менее 100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трехплановой визуализации сердца, поддерживающая оценку синхронности сокращения левого желудочка в реальном масштабе времени, с частотой более 100 кадров в секунд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количественная оценка степени асинхронности, вычисление индексов асинхронност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ветовое и цифровое картирование синхронности сокращения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формирование отчетов о синхронности сокращения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конструкция трехмерной модели сердца с частотой более 90 кадров в секунду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конструкция полнообъемных трехмерных моделей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Технология получения срезов трехмерной модели в любых направления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дномоментное получение до 9 срезов трехмерной модели сердца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конструкция трехмерной модели сердца в комбинации с цветовым допплером с частотой более 85 кадров в секунду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дномоментное получение 6 срезов трехмерной модели сердца в комбинации с цветовым допплером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олный пакет измерений и анализа для режимов трехмерной реконструкции и многомерной визуализации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Специальные преднастройки для контрастных исследований в режимах трехмерной реконструкции и многомерной визуализации сердца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оризация трехмерной модели для цветового кодирования глубины модел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жим стереоскопической визуализации трехмерной модели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Очки для стереоскопической визуализации трехмерной модели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всех результатов в формате DICOM «сырые данные» с возможностью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нтеграция трехмерной реконструкции и многоплановой визуализации в пакеты стресс-ЭхоКГ и оценки синхронности сокращения сердц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 трехмерного количественного и качественного анализа глобальной и региональной сократительной функции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спользование трехмерной модели для вычисления фракции выброса и объемов левого желудоч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использование трехмерной модели для получения графической информации о региональной сократительной функции левого желудочка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всех результатов в формате DICOM «сырые данные» с возможностью последующей обработ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1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нтегрированная в аппарат компьютерная рабочая станция для архивации и обработки в цифровом виде ультразвуковых изображений и кинопетель</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здание архивов пациентов,  профессиональная база данны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й и кинопетель в оригинальном качестве, без потерь пространственного и временного разрешения, «сырые» данны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оиск пациента/ов по нескольким (до пяти) заданным критерия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здание групп пациентов, отвечающих определенным критерия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экспорт исследований на сменные носители CD-R, DVD-R и  МОД в формате DICOM «сырые» данны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доступ к ранее сохраненным необработанным «сырым» данным для их дальнейшей обработки.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астройка и регулировка следующих параметров на ранее сохраненных изображениях:</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режим: усиление, подавление артефактов, выбор цветовой гаммы и карт псевдоокрашивания, отсечение, персистенс</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жим кинопетли: активация анатомического М-режим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Автоматическое создание отчет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ключение в отчеты изображе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дактор отчет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змерения и анализ</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ведение измерений и расчетов, сохранение результатов анализа в общую структурированную редактируемую таблицу</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й и кинопетель в стандартных РС форматах: jpg, avi, mpeg</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кардиологии, взрослой и детско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анги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акушерства и гинек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ур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акеты расчетов и суммарные заключения для исследований почек</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граммные и аппаратные функции, обеспечивающие дистанционную диагностику аппарат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инопамять:</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тандартная не менее, секунд</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режим  выведения на экран монитора информации о настройках прибора, иконок сохраненных изображений и кинопетель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егулировка скорости прокрутки кинопетли не менее, позиц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Устройства для сохранения и чтения информац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встроенный DVD-RW-дисковод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строенный HDD не менее, Гб</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строенный МОД привод 9,1 Гб</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сохранение на USB Flash Card</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USB-2 пор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нтерфейс пользовател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онсоль управл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лавающая» регулировка положения консоли управл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астраиваемая высота консоли управл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регулировки высоты консоли от пола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77 до 9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ращение консоли управле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выдвижение консоли управления вперед не менее, с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нтерактивная подсветка клавиатуры</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онитор  жидкокристаллический, антибликовый, высокого разреш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решение не менее, пикселей</w:t>
            </w:r>
          </w:p>
        </w:tc>
        <w:tc>
          <w:tcPr>
            <w:tcW w:w="1838" w:type="dxa"/>
            <w:tcBorders/>
            <w:vAlign w:val="bottom"/>
          </w:tcPr>
          <w:p>
            <w:pPr>
              <w:pStyle w:val="Normal"/>
              <w:jc w:val="center"/>
              <w:rPr>
                <w:sz w:val="20"/>
                <w:szCs w:val="20"/>
              </w:rPr>
            </w:pPr>
            <w:r>
              <w:rPr>
                <w:sz w:val="20"/>
                <w:szCs w:val="20"/>
              </w:rPr>
              <w:t xml:space="preserve">1600 х 1280 </w:t>
            </w:r>
          </w:p>
        </w:tc>
        <w:tc>
          <w:tcPr>
            <w:tcW w:w="1838" w:type="dxa"/>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мер экрана по диагонали не менее, дюймов</w:t>
            </w:r>
          </w:p>
        </w:tc>
        <w:tc>
          <w:tcPr>
            <w:tcW w:w="18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83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еханизм крепления, предусматривающий перемещение, наклон и поворот монитора в пространств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Количество активных портов для подключения датчиков (не включая порт для карандашного датчика),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рограммируемых режимов работы каждого датчика,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Датчи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Типы датчиков: </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ногочастотные, широкополосные, высокоплотные электронные датчик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секторный датчик, обеспечивающий четырехмерную реконструкцию и многоплановую (двухплановую и трехплановую) визуализацию в реальном масштабе времен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1,5 до 4,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та в режимах двухмерной и одномерной визуализации, цветового допплеровского картирования, спектрального допплера (непрерывного  и импульсного), цветового тканевого допплера, Strain</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секторный фазированный датчик для  кардиологии и транскрани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1,5 до 4,3</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0х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2,2 до 5,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8х2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2,9 до 8,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5х21</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Секторный фазированный датчик для  кардиолог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7 до 11,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0 х 1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конвексный датчик для абдомин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от 3,1 до 7,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8х5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8 х 5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онвексный датчик для абдомин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1,6 до 5,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7 х 6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онвексный датчик для абдомин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0 до 6,7</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7 х 5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икроконвексный датчик для абдоминаль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7 до 8,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3 х 1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икроконвексный датчик для внутриполостных исследова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7 до 8,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3 х 1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нтраоперационный датчик для исследования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5,3 до 14,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 х 28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Интраоперационный датчик для исследования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9 до 1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6 х 44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Матричный линейный датчик для исследования поверхностных органов и структур и периферических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4,9 до 14,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0 х 4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Линейный датчик для исследования поверхностных органов и структур и периферических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4,9 до 13,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7 х 49</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Линейный датчик для исследования периферических сосуд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0 до 1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поверхность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7 х 5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аксимальная ширина сканируемого участка не мен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Чреспищеводный мультиплановый секторный фазированный датчик для транспищеводной эхокардиографии  в комплекте с  держателем, тестером и защитным чехлом для сканирующей поверхности чреспищеводного датчи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личие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2,7 до 7,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мер головки не бол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2 х 14 х 4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Чреспищеводный мультиплановый секторный фазированный датчик для транспищеводной эхокардиографии  в комплекте с  держателем, тестером и защитным чехлом для сканирующей поверхности чреспищеводного датчи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иапазон частот,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от 3,1 до 10,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угол сканирования не менее, градус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число элементов, не менее</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змер головки не более, мм</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11 х 7,5 х 37,5</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арандашный допплеровский датчик</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частота,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Карандашный допплеровский датчик</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рабочая частота, Мгц</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Датчик пульс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икрофон для фонокардиографи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Наборы биопсийных насадок для секторного, конвексного и линейного датчиков</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Возможность</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5153" w:type="dxa"/>
            <w:tcBorders>
              <w:bottom w:val="single" w:sz="4" w:space="0" w:color="000000"/>
              <w:right w:val="single" w:sz="4" w:space="0" w:color="000000"/>
            </w:tcBorders>
            <w:vAlign w:val="center"/>
          </w:tcPr>
          <w:p>
            <w:pPr>
              <w:pStyle w:val="Normal"/>
              <w:rPr>
                <w:b/>
                <w:b/>
                <w:bCs/>
                <w:sz w:val="20"/>
                <w:szCs w:val="20"/>
              </w:rPr>
            </w:pPr>
            <w:r>
              <w:rPr>
                <w:b/>
                <w:bCs/>
                <w:sz w:val="20"/>
                <w:szCs w:val="20"/>
              </w:rPr>
              <w:t>Дополнительные принадлежности</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Цифровой черно-белый термопринтер для печати видеоизображений</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ЭКГ в комплекте с кабелями на 3 отведе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Модуль получения ЭКГ сигнала от внешнего источника</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Педальный управляющий комплекс</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5153" w:type="dxa"/>
            <w:tcBorders>
              <w:bottom w:val="single" w:sz="4" w:space="0" w:color="000000"/>
              <w:right w:val="single" w:sz="4" w:space="0" w:color="000000"/>
            </w:tcBorders>
            <w:vAlign w:val="center"/>
          </w:tcPr>
          <w:p>
            <w:pPr>
              <w:pStyle w:val="Normal"/>
              <w:rPr>
                <w:sz w:val="20"/>
                <w:szCs w:val="20"/>
              </w:rPr>
            </w:pPr>
            <w:r>
              <w:rPr>
                <w:sz w:val="20"/>
                <w:szCs w:val="20"/>
              </w:rPr>
              <w:t>Источник бесперебойного питания</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8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r>
    </w:p>
    <w:p>
      <w:pPr>
        <w:pStyle w:val="Normal"/>
        <w:rPr>
          <w:b/>
          <w:b/>
        </w:rPr>
      </w:pPr>
      <w:r>
        <w:rPr>
          <w:b/>
        </w:rPr>
      </w:r>
    </w:p>
    <w:p>
      <w:pPr>
        <w:pStyle w:val="Normal"/>
        <w:rPr/>
      </w:pPr>
      <w:r>
        <w:rPr/>
      </w:r>
    </w:p>
    <w:p>
      <w:pPr>
        <w:pStyle w:val="Normal"/>
        <w:ind w:left="6372" w:firstLine="708"/>
        <w:rPr>
          <w:b/>
          <w:b/>
        </w:rPr>
      </w:pPr>
      <w:r>
        <w:rPr>
          <w:b/>
        </w:rPr>
        <w:t>Приложение  №6</w:t>
      </w:r>
    </w:p>
    <w:p>
      <w:pPr>
        <w:pStyle w:val="Normal"/>
        <w:rPr>
          <w:b/>
          <w:b/>
        </w:rPr>
      </w:pPr>
      <w:r>
        <w:rPr>
          <w:b/>
        </w:rPr>
      </w:r>
    </w:p>
    <w:p>
      <w:pPr>
        <w:pStyle w:val="Normal"/>
        <w:jc w:val="center"/>
        <w:rPr>
          <w:b/>
          <w:b/>
        </w:rPr>
      </w:pPr>
      <w:r>
        <w:rPr>
          <w:b/>
        </w:rPr>
        <w:t xml:space="preserve">Перечень получателей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87"/>
        <w:gridCol w:w="2496"/>
        <w:gridCol w:w="2334"/>
        <w:gridCol w:w="1870"/>
        <w:gridCol w:w="208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учреждения здравоохран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телефон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ого оборуд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ставки оборудовани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ОТ №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КП №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Куйбышева,11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Куйбышева,11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П №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Автозаводская,82 В</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 Маршала Рыбалко,2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П №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Братьев Игнатовых,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Братьев Игнатовых,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КБ №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Грачева,1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Крупская,57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КП №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Кирова,4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Кирова,4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МУЗ «ГП №9»</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исарева,5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исарева,56</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ЛОТ №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МУЗ «ГКБ №2 им. Ф.Х.Грал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ул.Кирова,228 тел.236-80-1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Плеханова,36</w:t>
            </w:r>
          </w:p>
        </w:tc>
      </w:tr>
    </w:tbl>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jc w:val="right"/>
        <w:rPr/>
      </w:pPr>
      <w:r>
        <w:rPr/>
        <w:tab/>
        <w:tab/>
        <w:tab/>
        <w:tab/>
        <w:tab/>
        <w:tab/>
        <w:tab/>
        <w:tab/>
        <w:tab/>
        <w:tab/>
        <w:t>Приложение №7</w:t>
      </w:r>
    </w:p>
    <w:p>
      <w:pPr>
        <w:pStyle w:val="Normal"/>
        <w:jc w:val="right"/>
        <w:rPr/>
      </w:pPr>
      <w:r>
        <w:rPr/>
      </w:r>
    </w:p>
    <w:p>
      <w:pPr>
        <w:pStyle w:val="Normal"/>
        <w:jc w:val="right"/>
        <w:rPr>
          <w:sz w:val="28"/>
          <w:szCs w:val="28"/>
        </w:rPr>
      </w:pPr>
      <w:r>
        <w:rPr/>
        <w:tab/>
        <w:tab/>
        <w:tab/>
        <w:tab/>
        <w:tab/>
        <w:tab/>
        <w:tab/>
        <w:tab/>
        <w:tab/>
        <w:tab/>
      </w:r>
      <w:r>
        <w:rPr>
          <w:sz w:val="28"/>
          <w:szCs w:val="28"/>
        </w:rPr>
        <w:t>Проект</w:t>
      </w:r>
    </w:p>
    <w:p>
      <w:pPr>
        <w:pStyle w:val="Normal"/>
        <w:jc w:val="right"/>
        <w:rPr>
          <w:sz w:val="28"/>
          <w:szCs w:val="28"/>
        </w:rPr>
      </w:pPr>
      <w:r>
        <w:rPr>
          <w:sz w:val="28"/>
          <w:szCs w:val="28"/>
        </w:rPr>
        <w:tab/>
        <w:tab/>
        <w:tab/>
        <w:t>единый для обоих лотов</w:t>
      </w:r>
    </w:p>
    <w:p>
      <w:pPr>
        <w:pStyle w:val="Normal"/>
        <w:rPr>
          <w:sz w:val="28"/>
          <w:szCs w:val="28"/>
        </w:rPr>
      </w:pPr>
      <w:r>
        <w:rPr>
          <w:sz w:val="28"/>
          <w:szCs w:val="28"/>
        </w:rPr>
      </w:r>
    </w:p>
    <w:p>
      <w:pPr>
        <w:pStyle w:val="Heading3"/>
        <w:jc w:val="center"/>
        <w:rPr/>
      </w:pPr>
      <w:r>
        <w:rPr/>
        <w:t>МУНИЦИПАЛЬНЫЙ КОНТРАКТ №____________</w:t>
      </w:r>
    </w:p>
    <w:p>
      <w:pPr>
        <w:pStyle w:val="Normal"/>
        <w:jc w:val="center"/>
        <w:rPr/>
      </w:pPr>
      <w:r>
        <w:rPr>
          <w:b/>
        </w:rPr>
        <w:t>на поставку ___________________________________________</w:t>
      </w:r>
    </w:p>
    <w:p>
      <w:pPr>
        <w:pStyle w:val="Normal"/>
        <w:jc w:val="center"/>
        <w:rPr/>
      </w:pPr>
      <w:r>
        <w:rPr/>
      </w:r>
    </w:p>
    <w:p>
      <w:pPr>
        <w:pStyle w:val="Normal"/>
        <w:rPr/>
      </w:pPr>
      <w:r>
        <w:rPr/>
        <w:t>г. Пермь                                                                                          «___» ___________2009 года</w:t>
      </w:r>
    </w:p>
    <w:p>
      <w:pPr>
        <w:pStyle w:val="Normal"/>
        <w:rPr>
          <w:highlight w:val="green"/>
        </w:rPr>
      </w:pPr>
      <w:r>
        <w:rPr>
          <w:highlight w:val="green"/>
        </w:rPr>
      </w:r>
    </w:p>
    <w:p>
      <w:pPr>
        <w:pStyle w:val="TextBody"/>
        <w:ind w:firstLine="708"/>
        <w:jc w:val="both"/>
        <w:rPr/>
      </w:pPr>
      <w:r>
        <w:rPr/>
        <w:t>Управление здравоохранения администрации города Перми _____________________, именуемое в дальнейшем «Заказчик», в лице начальника управления _______________, действующего на основании Положения об управлении,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pPr>
      <w:r>
        <w:rPr/>
      </w:r>
    </w:p>
    <w:p>
      <w:pPr>
        <w:pStyle w:val="TextBody"/>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систему ультразвуковую диагностическую медицинскую __________с принадлежностями  (далее –товар), предоставить вспомогательные услуги, а ЗАКАЗЧИК – обеспечить приемку  и  оплату товара.</w:t>
      </w:r>
    </w:p>
    <w:p>
      <w:pPr>
        <w:pStyle w:val="Normal"/>
        <w:ind w:firstLine="720"/>
        <w:rPr/>
      </w:pPr>
      <w:r>
        <w:rPr/>
        <w:t>1.2. Наименование, период поставки, производитель и страна происхождения, с</w:t>
      </w:r>
      <w:r>
        <w:rPr>
          <w:bCs/>
        </w:rPr>
        <w:t xml:space="preserve">рок гарантии,  </w:t>
      </w:r>
      <w:r>
        <w:rPr/>
        <w:t>количество и год выпуска товара, место поставки товара предусматриваются в спецификации (Приложение № 1), являющейся неотъемлемой частью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rPr/>
      </w:pPr>
      <w:r>
        <w:rPr/>
        <w:t>4.1. Поставка товара должна осуществляться ПОСТАВЩИКОМ в течение периода поставки, указанного в спецификации к договору.</w:t>
      </w:r>
    </w:p>
    <w:p>
      <w:pPr>
        <w:pStyle w:val="Normal"/>
        <w:ind w:firstLine="720"/>
        <w:rPr/>
      </w:pPr>
      <w:r>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ind w:left="720" w:hanging="0"/>
        <w:jc w:val="center"/>
        <w:rPr>
          <w:b/>
          <w:b/>
          <w:bCs/>
        </w:rPr>
      </w:pPr>
      <w:r>
        <w:rPr>
          <w:b/>
          <w:bCs/>
        </w:rPr>
      </w:r>
    </w:p>
    <w:p>
      <w:pPr>
        <w:pStyle w:val="TextBodyIndent"/>
        <w:ind w:firstLine="708"/>
        <w:rPr/>
      </w:pPr>
      <w:r>
        <w:rPr>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
        <w:spacing w:before="0" w:after="0"/>
        <w:ind w:left="0" w:firstLine="708"/>
        <w:rPr/>
      </w:pPr>
      <w:r>
        <w:rPr/>
        <w:t xml:space="preserve"> </w:t>
      </w:r>
      <w:r>
        <w:rPr>
          <w:sz w:val="24"/>
          <w:szCs w:val="24"/>
        </w:rPr>
        <w:t>4.2.</w:t>
      </w:r>
      <w:r>
        <w:rPr>
          <w:sz w:val="24"/>
        </w:rPr>
        <w:t xml:space="preserve">Поставляемое оборудование должно быть новым, не бывшим в употреблении. </w:t>
      </w:r>
    </w:p>
    <w:p>
      <w:pPr>
        <w:pStyle w:val="3"/>
        <w:spacing w:before="0" w:after="0"/>
        <w:ind w:left="0" w:firstLine="708"/>
        <w:rPr>
          <w:sz w:val="24"/>
          <w:szCs w:val="24"/>
        </w:rPr>
      </w:pPr>
      <w:r>
        <w:rPr>
          <w:sz w:val="24"/>
        </w:rPr>
        <w:t>4.3.</w:t>
      </w:r>
      <w:r>
        <w:rPr>
          <w:sz w:val="24"/>
          <w:szCs w:val="24"/>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sz w:val="24"/>
          <w:szCs w:val="24"/>
        </w:rPr>
      </w:pPr>
      <w:r>
        <w:rPr>
          <w:sz w:val="24"/>
          <w:szCs w:val="24"/>
        </w:rPr>
      </w:r>
    </w:p>
    <w:p>
      <w:pPr>
        <w:pStyle w:val="Normal"/>
        <w:shd w:fill="FFFFFF" w:val="clear"/>
        <w:tabs>
          <w:tab w:val="clear" w:pos="708"/>
          <w:tab w:val="left" w:pos="0" w:leader="none"/>
        </w:tabs>
        <w:autoSpaceDE w:val="false"/>
        <w:ind w:firstLine="567"/>
        <w:rPr/>
      </w:pPr>
      <w:r>
        <w:rPr/>
        <w:t>4.4. 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rPr/>
      </w:pPr>
      <w:r>
        <w:rPr/>
        <w:t>4.4.1.1.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rPr/>
      </w:pPr>
      <w:r>
        <w:rPr/>
        <w:t>4.4.1.2.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4.4.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
        <w:spacing w:lineRule="auto" w:line="240" w:before="0" w:after="0"/>
        <w:ind w:left="0" w:firstLine="567"/>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firstLine="567"/>
        <w:jc w:val="both"/>
        <w:rPr/>
      </w:pPr>
      <w:r>
        <w:rPr/>
        <w:t xml:space="preserve"> </w:t>
      </w:r>
      <w:r>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r>
    </w:p>
    <w:p>
      <w:pPr>
        <w:pStyle w:val="Normal"/>
        <w:ind w:firstLine="567"/>
        <w:jc w:val="center"/>
        <w:rPr/>
      </w:pPr>
      <w:r>
        <w:rPr>
          <w:b/>
        </w:rPr>
        <w:t>5. Цена и порядок расчетов.</w:t>
      </w:r>
    </w:p>
    <w:p>
      <w:pPr>
        <w:pStyle w:val="ConsPlusNormal"/>
        <w:widowControl/>
        <w:ind w:firstLine="54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567"/>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r>
    </w:p>
    <w:p>
      <w:pPr>
        <w:pStyle w:val="TextBodyIndent"/>
        <w:ind w:firstLine="540"/>
        <w:rPr/>
      </w:pPr>
      <w:r>
        <w:rPr>
          <w:szCs w:val="24"/>
        </w:rPr>
        <w:t xml:space="preserve">5.3. Заказчик обеспечивает оплату Получателем  поставленных Поставщиком товаров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709"/>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ind w:firstLine="567"/>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rPr>
      </w:pPr>
      <w:r>
        <w:rPr>
          <w:b/>
          <w:bCs/>
        </w:rPr>
      </w:r>
    </w:p>
    <w:p>
      <w:pPr>
        <w:pStyle w:val="Normal"/>
        <w:jc w:val="center"/>
        <w:rPr>
          <w:b/>
          <w:b/>
          <w:bCs/>
        </w:rPr>
      </w:pPr>
      <w:r>
        <w:rPr>
          <w:b/>
          <w:bCs/>
        </w:rPr>
      </w:r>
    </w:p>
    <w:p>
      <w:pPr>
        <w:pStyle w:val="Normal"/>
        <w:ind w:firstLine="567"/>
        <w:jc w:val="center"/>
        <w:rPr/>
      </w:pPr>
      <w:r>
        <w:rPr>
          <w:b/>
        </w:rPr>
        <w:t>6.Ответственность.</w:t>
      </w:r>
    </w:p>
    <w:p>
      <w:pPr>
        <w:pStyle w:val="311"/>
        <w:spacing w:before="0" w:after="0"/>
        <w:ind w:left="0" w:firstLine="567"/>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spacing w:lineRule="auto" w:line="240" w:before="0" w:after="0"/>
        <w:ind w:left="0" w:firstLine="567"/>
        <w:jc w:val="both"/>
        <w:rPr/>
      </w:pPr>
      <w:r>
        <w:rPr/>
        <w:t>6.2.2. За отказ от поставки товара уплачивает неустойку в размере 10 % стоимости товара.</w:t>
      </w:r>
    </w:p>
    <w:p>
      <w:pPr>
        <w:pStyle w:val="TextBodyIndent"/>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rPr/>
      </w:pPr>
      <w:r>
        <w:rPr>
          <w:szCs w:val="24"/>
        </w:rPr>
        <w:t>6.2.4. За поставку товара ненадлежащего качества уплачивает неустойку в размере 10% стоимости товара.</w:t>
      </w:r>
    </w:p>
    <w:p>
      <w:pPr>
        <w:pStyle w:val="Normal"/>
        <w:ind w:firstLine="567"/>
        <w:rPr/>
      </w:pPr>
      <w:r>
        <w:rPr/>
        <w:t>Заказчик вправе удержать неустойку с Поставщика из любой суммы, подлежащей уплате последнему.</w:t>
      </w:r>
    </w:p>
    <w:p>
      <w:pPr>
        <w:pStyle w:val="Normal"/>
        <w:ind w:firstLine="567"/>
        <w:rPr/>
      </w:pPr>
      <w:r>
        <w:rPr/>
        <w:t>6.3.</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567"/>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6.5. Уплата санкций не освобождает стороны от выполнения принятых обязательств.</w:t>
      </w:r>
    </w:p>
    <w:p>
      <w:pPr>
        <w:pStyle w:val="Normal"/>
        <w:ind w:firstLine="567"/>
        <w:jc w:val="center"/>
        <w:rPr/>
      </w:pPr>
      <w:r>
        <w:rPr/>
      </w:r>
    </w:p>
    <w:p>
      <w:pPr>
        <w:pStyle w:val="Normal"/>
        <w:jc w:val="center"/>
        <w:rPr>
          <w:b/>
          <w:b/>
          <w:bCs/>
        </w:rPr>
      </w:pPr>
      <w:r>
        <w:rPr>
          <w:b/>
          <w:bCs/>
        </w:rPr>
      </w:r>
    </w:p>
    <w:p>
      <w:pPr>
        <w:pStyle w:val="Normal"/>
        <w:ind w:firstLine="567"/>
        <w:jc w:val="center"/>
        <w:rPr/>
      </w:pPr>
      <w:r>
        <w:rPr>
          <w:b/>
        </w:rPr>
        <w:t>7. Расторжение договора.</w:t>
      </w:r>
    </w:p>
    <w:p>
      <w:pPr>
        <w:pStyle w:val="312"/>
        <w:spacing w:before="0" w:after="0"/>
        <w:ind w:firstLine="567"/>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ind w:firstLine="540"/>
        <w:rPr>
          <w:b/>
          <w:b/>
          <w:bCs/>
        </w:rPr>
      </w:pPr>
      <w:r>
        <w:rPr>
          <w:b/>
          <w:bCs/>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67"/>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567"/>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pPr>
      <w:r>
        <w:rPr>
          <w:szCs w:val="24"/>
        </w:rPr>
        <w:t>8.6. К настоящему договору прилагается:</w:t>
      </w:r>
    </w:p>
    <w:p>
      <w:pPr>
        <w:pStyle w:val="Normal"/>
        <w:ind w:firstLine="720"/>
        <w:rPr/>
      </w:pPr>
      <w:r>
        <w:rPr/>
        <w:t>8.6.1. Приложение № 1 - спецификация на поставку медицинского оборудования.</w:t>
      </w:r>
    </w:p>
    <w:p>
      <w:pPr>
        <w:pStyle w:val="TextBody"/>
        <w:ind w:firstLine="720"/>
        <w:jc w:val="both"/>
        <w:rPr/>
      </w:pPr>
      <w:r>
        <w:rPr/>
        <w:t>8.6.2. Приложение № 2 - Технические характеристики поставляемого оборудования.</w:t>
      </w:r>
    </w:p>
    <w:p>
      <w:pPr>
        <w:pStyle w:val="TextBody"/>
        <w:ind w:firstLine="720"/>
        <w:jc w:val="both"/>
        <w:rPr/>
      </w:pPr>
      <w:r>
        <w:rPr/>
        <w:t>8.6.3. Приложение №3 – перечень получателей</w:t>
      </w:r>
    </w:p>
    <w:p>
      <w:pPr>
        <w:pStyle w:val="Normal"/>
        <w:ind w:firstLine="567"/>
        <w:jc w:val="center"/>
        <w:rPr/>
      </w:pPr>
      <w:r>
        <w:rPr/>
      </w:r>
    </w:p>
    <w:p>
      <w:pPr>
        <w:pStyle w:val="Normal"/>
        <w:jc w:val="center"/>
        <w:rPr/>
      </w:pPr>
      <w:r>
        <w:rPr/>
        <w:t>10. Юридические адреса и реквизиты сторон:</w:t>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Начальник управления</w:t>
            </w:r>
          </w:p>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09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контракту №__________от «___» _______ 2009г</w:t>
      </w:r>
    </w:p>
    <w:p>
      <w:pPr>
        <w:pStyle w:val="Normal"/>
        <w:jc w:val="center"/>
        <w:rPr>
          <w:sz w:val="20"/>
          <w:szCs w:val="20"/>
        </w:rPr>
      </w:pPr>
      <w:r>
        <w:rPr>
          <w:sz w:val="20"/>
          <w:szCs w:val="20"/>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9732" w:type="dxa"/>
        <w:jc w:val="left"/>
        <w:tblInd w:w="-17" w:type="dxa"/>
        <w:tblLayout w:type="fixed"/>
        <w:tblCellMar>
          <w:top w:w="0" w:type="dxa"/>
          <w:left w:w="108" w:type="dxa"/>
          <w:bottom w:w="0" w:type="dxa"/>
          <w:right w:w="108" w:type="dxa"/>
        </w:tblCellMar>
      </w:tblPr>
      <w:tblGrid>
        <w:gridCol w:w="552"/>
        <w:gridCol w:w="198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12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r>
    </w:tbl>
    <w:p>
      <w:pPr>
        <w:pStyle w:val="Normal"/>
        <w:rPr/>
      </w:pPr>
      <w:r>
        <w:rPr/>
      </w:r>
    </w:p>
    <w:p>
      <w:pPr>
        <w:pStyle w:val="Normal"/>
        <w:jc w:val="right"/>
        <w:rPr>
          <w:sz w:val="20"/>
          <w:szCs w:val="20"/>
        </w:rPr>
      </w:pPr>
      <w:r>
        <w:rPr>
          <w:sz w:val="20"/>
          <w:szCs w:val="20"/>
        </w:rPr>
        <w:t>Приложение № 2</w:t>
      </w:r>
    </w:p>
    <w:p>
      <w:pPr>
        <w:pStyle w:val="Normal"/>
        <w:jc w:val="right"/>
        <w:rPr/>
      </w:pPr>
      <w:r>
        <w:rPr>
          <w:sz w:val="20"/>
          <w:szCs w:val="20"/>
        </w:rPr>
        <w:t>к контракту №__________от «___» _______ 2009г</w:t>
      </w:r>
    </w:p>
    <w:p>
      <w:pPr>
        <w:pStyle w:val="Normal"/>
        <w:rPr>
          <w:sz w:val="20"/>
          <w:szCs w:val="20"/>
        </w:rPr>
      </w:pPr>
      <w:r>
        <w:rPr>
          <w:sz w:val="20"/>
          <w:szCs w:val="20"/>
        </w:rPr>
      </w:r>
    </w:p>
    <w:p>
      <w:pPr>
        <w:pStyle w:val="Normal"/>
        <w:jc w:val="center"/>
        <w:rPr>
          <w:sz w:val="28"/>
          <w:szCs w:val="28"/>
        </w:rPr>
      </w:pPr>
      <w:r>
        <w:rPr>
          <w:sz w:val="28"/>
          <w:szCs w:val="28"/>
        </w:rPr>
        <w:t>Технические характеристики поставляемого оборудования</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58"/>
        <w:gridCol w:w="2627"/>
        <w:gridCol w:w="607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араметры, техническим характеристикам и свойствам</w:t>
            </w:r>
          </w:p>
        </w:tc>
      </w:tr>
      <w:tr>
        <w:trPr>
          <w:trHeight w:val="29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pPr>
      <w:r>
        <w:rPr>
          <w:sz w:val="20"/>
          <w:szCs w:val="20"/>
        </w:rPr>
        <w:t>к контракту №__________от «___» _______ 2009г</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Перечень получателей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87"/>
        <w:gridCol w:w="2496"/>
        <w:gridCol w:w="2334"/>
        <w:gridCol w:w="1870"/>
        <w:gridCol w:w="208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го учреждения здравоохране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рес, телефон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ставляемого оборуд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оставки оборудования</w:t>
            </w:r>
          </w:p>
        </w:tc>
      </w:tr>
    </w:tbl>
    <w:p>
      <w:pPr>
        <w:pStyle w:val="Normal"/>
        <w:jc w:val="right"/>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sz w:val="24"/>
      <w:szCs w:val="24"/>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20:00Z</dcterms:created>
  <dc:creator>1</dc:creator>
  <dc:description/>
  <cp:keywords/>
  <dc:language>en-US</dc:language>
  <cp:lastModifiedBy>СОК</cp:lastModifiedBy>
  <cp:lastPrinted>2009-10-29T13:14:00Z</cp:lastPrinted>
  <dcterms:modified xsi:type="dcterms:W3CDTF">2009-10-30T12:32:00Z</dcterms:modified>
  <cp:revision>5</cp:revision>
  <dc:subject/>
  <dc:title>СОГЛАСОВАНО</dc:title>
</cp:coreProperties>
</file>