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42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оказание услуг по созданию ледовых городков на территории  Индустриального района г. Перм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Администрации Индустриального района г.Перми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2» ноября 2009 года</w:t>
        <w:br/>
        <w:t xml:space="preserve">    10 часов 1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(конкурсной) аукционной комиссии по видам товаров, работ, услуг №4 по рассмотрению заявок на участие в открытом аукционе</w:t>
      </w:r>
      <w:r>
        <w:rPr>
          <w:sz w:val="22"/>
          <w:szCs w:val="22"/>
        </w:rPr>
        <w:t xml:space="preserve"> на оказание услуг по созданию ледовых городков 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территории  Индустриального района г. Перми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295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/>
        <w:t xml:space="preserve">Наименование – Администрация Индустриального района г. Перми </w:t>
      </w:r>
    </w:p>
    <w:p>
      <w:pPr>
        <w:pStyle w:val="Normal"/>
        <w:rPr/>
      </w:pPr>
      <w:r>
        <w:rPr/>
        <w:t>Руководитель –  А.А.Сапунов</w:t>
      </w:r>
    </w:p>
    <w:p>
      <w:pPr>
        <w:pStyle w:val="Normal"/>
        <w:rPr/>
      </w:pPr>
      <w:r>
        <w:rPr/>
        <w:t>Адрес – 614990  г. Пермь, ул. Мира, 15.</w:t>
      </w:r>
    </w:p>
    <w:p>
      <w:pPr>
        <w:pStyle w:val="Normal"/>
        <w:rPr>
          <w:lang w:val="en-US"/>
        </w:rPr>
      </w:pPr>
      <w:r>
        <w:rPr/>
        <w:t>Телефон – (342) 227-93-23, 227-94-91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мет аукциона: «Оказание услуг по созданию ледовых городков на территории  Индустриального района г. Перми»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/>
        <w:t xml:space="preserve"> </w:t>
      </w: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>По лоту №1</w:t>
      </w:r>
      <w:r>
        <w:rPr>
          <w:sz w:val="22"/>
          <w:szCs w:val="22"/>
        </w:rPr>
        <w:t>: 270 000,00 (двести семьдесят тысяч) рублей 00 копеек;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>По лоту №2</w:t>
      </w:r>
      <w:r>
        <w:rPr>
          <w:sz w:val="22"/>
          <w:szCs w:val="22"/>
        </w:rPr>
        <w:t>: 400 000,00 (четыреста тысяч) рублей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2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ютнев Николай Алексее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3, г.Пермь, ул.Холмогорская, 4/3-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ликова Татьяна Анатолье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Толмачева, 17-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удо Парк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Яблочкова, 48/2-1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»Урал Инвест Проект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ютнев Николай Алексее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3, г.Пермь, ул.Холмогорская, 4/3-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ликова Татьяна Анатолье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Толмачева, 17-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удо Парк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Яблочкова, 48/2-1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»Урал Инвест Проект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1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1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ютнев Николай Алексе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»Урал Инвест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1 следующим участникам размещения заказа, подавшим заявки на участие в аукционе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260"/>
        <w:gridCol w:w="1260"/>
        <w:gridCol w:w="3296"/>
        <w:gridCol w:w="1564"/>
        <w:gridCol w:w="720"/>
      </w:tblGrid>
      <w:tr>
        <w:trPr>
          <w:trHeight w:val="122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ликова Татьяна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,3 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раздел1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, подтверждающий перечисление денежных средств в качестве обеспечения заявки (на платежном поручении нет отметки банка о списании денежных средств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удо Пар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,3 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раздел1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, подтверждающий перечисление денежных средств в качестве обеспечения заявки (на платежном поручении нет отметки банка о списании денежных средств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2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ютнев Николай Алексе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ликова Татьяна Анатол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»Урал Инвест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2 следующим участникам размещения заказа, подавшим заявки на участие в аукционе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260"/>
        <w:gridCol w:w="757"/>
        <w:gridCol w:w="503"/>
        <w:gridCol w:w="2078"/>
        <w:gridCol w:w="1218"/>
        <w:gridCol w:w="1564"/>
        <w:gridCol w:w="720"/>
      </w:tblGrid>
      <w:tr>
        <w:trPr>
          <w:trHeight w:val="122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удо Пар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,3  ч.1 ст.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раздел12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, подтверждающий перечисление денежных средств в качестве обеспечения заявки (на платежном поручении нет отметки банка о списании денежных средств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55" w:hRule="atLeast"/>
        </w:trPr>
        <w:tc>
          <w:tcPr>
            <w:tcW w:w="453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И.Буклакова</w:t>
            </w:r>
          </w:p>
        </w:tc>
      </w:tr>
      <w:tr>
        <w:trPr>
          <w:trHeight w:val="555" w:hRule="atLeast"/>
        </w:trPr>
        <w:tc>
          <w:tcPr>
            <w:tcW w:w="453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2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.Г.Самсонова</w:t>
            </w:r>
          </w:p>
        </w:tc>
      </w:tr>
      <w:tr>
        <w:trPr>
          <w:trHeight w:val="555" w:hRule="atLeast"/>
        </w:trPr>
        <w:tc>
          <w:tcPr>
            <w:tcW w:w="453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В.Палкина</w:t>
            </w:r>
          </w:p>
        </w:tc>
      </w:tr>
      <w:tr>
        <w:trPr>
          <w:trHeight w:val="555" w:hRule="atLeast"/>
        </w:trPr>
        <w:tc>
          <w:tcPr>
            <w:tcW w:w="453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В.Корепа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4:59:00Z</dcterms:created>
  <dc:creator>ump15</dc:creator>
  <dc:description/>
  <cp:keywords/>
  <dc:language>en-US</dc:language>
  <cp:lastModifiedBy>ump18</cp:lastModifiedBy>
  <cp:lastPrinted>2009-08-17T13:30:00Z</cp:lastPrinted>
  <dcterms:modified xsi:type="dcterms:W3CDTF">2009-11-02T07:29:00Z</dcterms:modified>
  <cp:revision>362</cp:revision>
  <dc:subject/>
  <dc:title>ПРОТОКОЛ № 01/03-07</dc:title>
</cp:coreProperties>
</file>