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ИЗВЕЩЕНИЕ №  5 от 02.11.2009 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работ по капитальному ремонту  (устройство пола паркетного в фойе) в здании МУК «Клуб  им. Златогорского» по адресу г. Пермь, ул. Трясолобова, 105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ветственный исполнитель: </w:t>
      </w:r>
      <w:r>
        <w:rPr>
          <w:rFonts w:cs="Times New Roman" w:ascii="Times New Roman" w:hAnsi="Times New Roman"/>
          <w:b w:val="false"/>
          <w:color w:val="000000"/>
        </w:rPr>
        <w:t>директор МУК «Клуб им. Златогорского» Царева Милена Евгеньевна (614029, г. Пермь, ул. Трясолобова, 10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 274-02-21, факс 275-87-65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 </w:t>
      </w:r>
      <w:r>
        <w:rPr>
          <w:rFonts w:cs="Times New Roman" w:ascii="Times New Roman" w:hAnsi="Times New Roman"/>
          <w:b w:val="false"/>
          <w:color w:val="000000"/>
        </w:rPr>
        <w:t>закупку следующих работ способом запроса котировок:</w:t>
      </w:r>
      <w:r>
        <w:rPr>
          <w:rFonts w:cs="Times New Roman" w:ascii="Times New Roman" w:hAnsi="Times New Roman"/>
          <w:color w:val="000000"/>
        </w:rPr>
        <w:t xml:space="preserve"> капитальный ремонт  (устройство пола паркетного в фойе) в здании МУК «Клуб  им. Златогорского» по адресу г. Пермь, ул. Трясолобова, 10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№2 - техническое зад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 подписании контракта необходимо предоставить лицензию на право выполнения общестроительных рабо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ул. Трясолобова, 10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чало: с момента заключения контрак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не более 10 дней со дня заключения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133 636,00 (Сто тридцать три тысячи шестьсот тридцать шесть) рублей 00 копее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лата работ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Расчет за выполненные Подрядчиком работы осуществляется Заказчиком в течение 15 (Пятнадцати) банковских дней после подписания  сторонами акта сдачи-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09.11.2009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color w:val="000000"/>
          <w:lang w:val="en-US"/>
        </w:rPr>
        <w:t>www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gorodperm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зультаты рассмотрения данного запроса котировок (протокол) участники размещения заказа могут посмотреть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color w:val="000000"/>
          <w:lang w:val="en-US"/>
        </w:rPr>
        <w:t>www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gorodperm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от 5 до 10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иректор МУК «Клуб им. Златогорского»                                        Царева М.Е.         </w:t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sectPr>
      <w:type w:val="nextPage"/>
      <w:pgSz w:w="11906" w:h="16838"/>
      <w:pgMar w:left="1134" w:right="84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13:00Z</dcterms:created>
  <dc:creator>Super</dc:creator>
  <dc:description/>
  <cp:keywords/>
  <dc:language>en-US</dc:language>
  <cp:lastModifiedBy>1</cp:lastModifiedBy>
  <cp:lastPrinted>2009-11-01T20:19:00Z</cp:lastPrinted>
  <dcterms:modified xsi:type="dcterms:W3CDTF">2009-11-01T15:19:00Z</dcterms:modified>
  <cp:revision>7</cp:revision>
  <dc:subject/>
  <dc:title>            ВАШЕ</dc:title>
</cp:coreProperties>
</file>