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__» ______ 2009 года  № 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 xml:space="preserve">на оказание услуг </w:t>
      </w:r>
      <w:r>
        <w:rPr>
          <w:b/>
          <w:szCs w:val="24"/>
        </w:rPr>
        <w:t xml:space="preserve">по моделированию движения транспортных поток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улично-дорожной сети в городе Перми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3"/>
        </w:numPr>
        <w:spacing w:before="240" w:after="60"/>
        <w:jc w:val="left"/>
        <w:rPr/>
      </w:pPr>
      <w:r>
        <w:rPr>
          <w:sz w:val="24"/>
        </w:rPr>
        <w:t>Цели оказания услуг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Получение прогнозных данных о транспортных потоках по предоставленным Заказчиком сценариям изменения параметров улично-дорожной сети в городе Перми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Проведение анализа полученных прогнозных данных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Подготовка предложений по оптимизации движения транспорта на улично-дорожной сети в городе Перми с применением научно-технических разработок в области</w:t>
      </w:r>
      <w:r>
        <w:rPr/>
        <w:t xml:space="preserve"> </w:t>
      </w:r>
      <w:r>
        <w:rPr>
          <w:color w:val="000000"/>
          <w:sz w:val="24"/>
          <w:szCs w:val="24"/>
        </w:rPr>
        <w:t>моделирования движения транспортных потоков.</w:t>
      </w:r>
    </w:p>
    <w:p>
      <w:pPr>
        <w:pStyle w:val="Heading1"/>
        <w:numPr>
          <w:ilvl w:val="0"/>
          <w:numId w:val="3"/>
        </w:numPr>
        <w:spacing w:before="240" w:after="60"/>
        <w:jc w:val="left"/>
        <w:rPr>
          <w:sz w:val="24"/>
        </w:rPr>
      </w:pPr>
      <w:r>
        <w:rPr>
          <w:sz w:val="24"/>
        </w:rPr>
        <w:t>Исходные данные, предоставляемые Заказчиком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арии </w:t>
      </w:r>
      <w:r>
        <w:rPr>
          <w:color w:val="000000"/>
          <w:sz w:val="24"/>
          <w:szCs w:val="24"/>
        </w:rPr>
        <w:t>изменения параметров улично-дорожной сети в городе Перми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меющаяся на настоящий момент проектная и предпроектная документация, результаты прикладных научно-исследовательских разработок</w:t>
      </w:r>
      <w:r>
        <w:rPr>
          <w:color w:val="000000"/>
          <w:sz w:val="24"/>
          <w:szCs w:val="24"/>
        </w:rPr>
        <w:t xml:space="preserve"> департамента дорог и транспорта администрации города Перми и других функциональных подразделений администрации города Перми, а также результаты различных работ по сбору и систематизации информации о состоянии и функционировании объектов улично-дорожной сети в городе Перми.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</w:rPr>
        <w:t>Состав рабо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3.1.</w:t>
        <w:tab/>
        <w:t>С</w:t>
      </w:r>
      <w:r>
        <w:rPr>
          <w:color w:val="000000"/>
          <w:sz w:val="24"/>
          <w:szCs w:val="24"/>
        </w:rPr>
        <w:t>бор Исполнителем информации, необходимой для проведения моделирования транспортных потоков в соответствии со сценариями, предоставленными Заказчиком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>Обработка исходных данных для моделирования транспортных поток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Проведение моделирования обработанных данных и составление прогноза движения транспортных потоков с применением транспортной модели города Пер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4.</w:t>
        <w:tab/>
        <w:t>Анализ результатов моделирования и, в случае необходимости, уточнение исходных данны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5.</w:t>
        <w:tab/>
        <w:t>Подготовка предложений по оптимизации движения транспорта на моделируемом участке улично-дорожной сети в городе Пер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</w:t>
        <w:tab/>
        <w:t>Составление аналитического отчета и экспертного заключ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Объекты транспортного моделирования</w:t>
      </w:r>
      <w:r>
        <w:rPr>
          <w:b/>
          <w:i/>
          <w:color w:val="000000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).</w:t>
        <w:tab/>
        <w:t xml:space="preserve">Моделирование и прогнозирование движения транспортных потоков на строящемся участке </w:t>
      </w:r>
      <w:r>
        <w:rPr>
          <w:sz w:val="24"/>
          <w:szCs w:val="24"/>
        </w:rPr>
        <w:t>ул. Старцева – Ива</w:t>
      </w:r>
      <w:r>
        <w:rPr>
          <w:color w:val="000000"/>
          <w:sz w:val="24"/>
          <w:szCs w:val="24"/>
        </w:rPr>
        <w:t xml:space="preserve"> по двум временным отрезкам: сдача объекта до ул. Пушкарская, сдача объекта до Восточного обх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.</w:t>
        <w:tab/>
        <w:t>Предложения по организации движения транспортных потоков всех видов транспорта на территории улично-дорожной сети в зоне влияния площади Дружб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).</w:t>
        <w:tab/>
        <w:t xml:space="preserve">Моделирование движения транспортных потоков на ул. Ленина, с предложением нескольких вариантов организации движения общественного транспорта, с учетом расположения остановочных комплекс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).</w:t>
        <w:tab/>
        <w:t>Моделирование и оценка целесообразности создания транспортной связи между Ленинским и Мотовилихинским районами города Перми по ул. Орджоникидз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).</w:t>
        <w:tab/>
        <w:t>Моделирование и оценка целесообразности перевода в односторонний режим ул. Коммунистической и ул. Орджоникидзе или ул. Коммунистической и ул. Советской на участке от пр. Комсомольского до ул. Горького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.</w:t>
        <w:tab/>
        <w:t>Моделирование движения общественного транспорта и расчет интенсивности пассажирских потоков на общественном транспорте в городе Перм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</w:rPr>
        <w:t>Требования к транспортной модели: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>1).</w:t>
        <w:tab/>
        <w:t>территория города Перми должна быть разбита не менее, чем на 180 транспортных районов;</w:t>
      </w:r>
    </w:p>
    <w:p>
      <w:pPr>
        <w:pStyle w:val="Normal"/>
        <w:ind w:firstLine="713"/>
        <w:jc w:val="both"/>
        <w:rPr/>
      </w:pPr>
      <w:r>
        <w:rPr>
          <w:sz w:val="24"/>
          <w:szCs w:val="24"/>
        </w:rPr>
        <w:t>2).</w:t>
        <w:tab/>
        <w:t>для каждого из транспортных районов должны быть определены и обоснованы данные о количестве жителей, проживающих в данном районе и количестве рабочих мест, в т.ч. количестве рабочих мест в сфере обслуживания;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>3).</w:t>
        <w:tab/>
        <w:t>на индивидуальном и общественном транспорте должны быть учтены следующие виды корреспонденций: дом-работа, работа-дом, дом-прочее, прочее-дом, работа-работа, прочее-прочее, работа-прочее, прочее-работа;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>4).</w:t>
        <w:tab/>
        <w:t>протяженность улично-дорожной сети должна составлять не менее чем 1100 км.;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>5).</w:t>
        <w:tab/>
        <w:t>маршрутная сеть общественного транспорта должна содержать не менее 11 маршрутов трамваев, 10 маршрутов троллейбусов, 71 маршрута автобусов в соответствии с действующим расписанием движения маршрутов;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>6).</w:t>
        <w:tab/>
        <w:t>при сравнении результатов моделирования транспортных потоков с натурными данными коэффициент корреляции должен составлять не менее 0,78. Указанная оценка корреляции должна быть произведена не менее, чем для 200 направлений, для которых проводились замеры интенсивности движения на улично-дорожной сети в городе Перми.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 по контракту должны выполняться с применением современных методов математического моделирования. Требуется обязательное использование собранных натурным образом и экспериментально полученных данных о состоянии объекта будущих исследований. Требуется в обязательном порядке использование специализированного программного обеспечения PTV Vision® Visum или его аналога, а также разработанной исполнителем транспортной модели города Перми. </w:t>
      </w:r>
    </w:p>
    <w:p>
      <w:pPr>
        <w:pStyle w:val="Heading1"/>
        <w:numPr>
          <w:ilvl w:val="0"/>
          <w:numId w:val="3"/>
        </w:numPr>
        <w:spacing w:before="240" w:after="60"/>
        <w:ind w:left="0" w:firstLine="713"/>
        <w:rPr/>
      </w:pPr>
      <w:r>
        <w:rPr>
          <w:sz w:val="24"/>
        </w:rPr>
        <w:t>Результаты моделирования оформляются в виде аналитического отчета, содержащего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ограмму интенсивности транспортных потоков в исследуемой области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4"/>
          <w:szCs w:val="24"/>
        </w:rPr>
        <w:t>Заключение, содержащего анализ результатов моделирования транспортных потоков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</w:t>
      </w:r>
      <w:r>
        <w:rPr>
          <w:color w:val="000000"/>
          <w:sz w:val="24"/>
          <w:szCs w:val="24"/>
        </w:rPr>
        <w:t xml:space="preserve"> по оптимизации движения транспорта на улично-дорожной сети в городе Перм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ся </w:t>
      </w:r>
      <w:r>
        <w:rPr>
          <w:sz w:val="24"/>
          <w:szCs w:val="24"/>
        </w:rPr>
        <w:t xml:space="preserve">научно-техническая продукция передается на бумажном носителе в 3-х экземплярах, а также в электронном виде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в одном экземпля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артамент дорог и транспорта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>_________________  /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</w:t>
        <w:tab/>
        <w:tab/>
        <w:tab/>
        <w:tab/>
        <w:t xml:space="preserve">_________________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eastAsia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!! Концепция Знак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!! Концепция Знак Знак"/>
    <w:basedOn w:val="Normal"/>
    <w:qFormat/>
    <w:pPr>
      <w:numPr>
        <w:ilvl w:val="0"/>
        <w:numId w:val="4"/>
      </w:numPr>
      <w:tabs>
        <w:tab w:val="clear" w:pos="708"/>
      </w:tabs>
      <w:suppressAutoHyphens w:val="false"/>
      <w:autoSpaceDE w:val="false"/>
      <w:ind w:left="0" w:firstLine="709"/>
      <w:jc w:val="both"/>
    </w:pPr>
    <w:rPr>
      <w:rFonts w:ascii="Calibri" w:hAnsi="Calibri" w:eastAsia="Calibri" w:cs="Times New Roman"/>
      <w:sz w:val="28"/>
      <w:szCs w:val="28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05:00Z</dcterms:created>
  <dc:creator>Compaq-2</dc:creator>
  <dc:description/>
  <cp:keywords/>
  <dc:language>en-US</dc:language>
  <cp:lastModifiedBy>Compaq-2</cp:lastModifiedBy>
  <cp:lastPrinted>2009-10-14T14:49:00Z</cp:lastPrinted>
  <dcterms:modified xsi:type="dcterms:W3CDTF">2009-10-22T09:46:00Z</dcterms:modified>
  <cp:revision>10</cp:revision>
  <dc:subject/>
  <dc:title/>
</cp:coreProperties>
</file>