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51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право заключения муниципального контракта на  оказание услуги по организации горячего пит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С(к)ОУ «С(к)ОШ № 155» г.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С(к)ОУ «С(к)ОШ № 155» г.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2» ноября 2009 года</w:t>
        <w:br/>
        <w:t xml:space="preserve">   12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4 по рассмотрению заявок на участие в открытом аукционе на оказание услуг по организации горячего питания в </w:t>
      </w:r>
      <w:r>
        <w:rPr/>
        <w:t>МС(к)ОУ «С(к)ОШ № 155» г.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МС(к)ОУ «С(к)ОШ № 155»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/>
        <w:t>Колесова Татьяна Михайл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32 г.Пермь, ул.Сысольская,11 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/>
        <w:t xml:space="preserve"> 255 44 3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4"/>
          <w:szCs w:val="24"/>
        </w:rPr>
        <w:t xml:space="preserve">организация горячего питания в МС(к)ОУ «С(к)ОШ № 155» г Перми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704531,12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миссия приняла следующее решени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знать открытый аукцион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  <w:sz w:val="22"/>
          <w:szCs w:val="22"/>
        </w:rPr>
        <w:t>в связи с отсутствием заявок</w:t>
      </w:r>
      <w:r>
        <w:rPr>
          <w:sz w:val="22"/>
          <w:szCs w:val="22"/>
        </w:rPr>
        <w:t xml:space="preserve"> на участие в открытом аукцион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алкина И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уров Н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08:00Z</dcterms:created>
  <dc:creator>ump15</dc:creator>
  <dc:description/>
  <cp:keywords/>
  <dc:language>en-US</dc:language>
  <cp:lastModifiedBy>ump18</cp:lastModifiedBy>
  <cp:lastPrinted>2007-10-18T15:41:00Z</cp:lastPrinted>
  <dcterms:modified xsi:type="dcterms:W3CDTF">2009-11-02T09:16:00Z</dcterms:modified>
  <cp:revision>3</cp:revision>
  <dc:subject/>
  <dc:title>ПРОТОКОЛ № 01/03-07</dc:title>
</cp:coreProperties>
</file>