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02» ноября  2009 г. № 61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02» ноября 2009 г. № 61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на выполнение работ </w:t>
      </w:r>
      <w:r>
        <w:rPr>
          <w:b/>
          <w:sz w:val="24"/>
          <w:szCs w:val="24"/>
        </w:rPr>
        <w:t>по ремонту хирургического кабинета № 30 в поликлинике № 2 по ул.Крупской, 57 «А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лагаемая цена выполненных работ  по ремонту хирургического кабинета № 30 в поликлинике № 2 по ул.Крупской, 57 «А»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1-02T06:05:00Z</dcterms:modified>
  <cp:revision>61</cp:revision>
  <dc:subject/>
  <dc:title/>
</cp:coreProperties>
</file>