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02» ноября 2009 г. № 61-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выполнение работ по ремонту хирургического кабинета № 30 в поликлинике № 2 по ул.Крупской, 57 «А»</w:t>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 xml:space="preserve">1.1. Подрядчик обязуется  </w:t>
      </w:r>
      <w:r>
        <w:rPr/>
        <w:t xml:space="preserve">выполнить работы  на выполнение работ по ремонту хирургического кабинета № 30 в поликлинике № 2 по ул.Крупской, 57 «А»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04-09T14:03:00Z</cp:lastPrinted>
  <dcterms:modified xsi:type="dcterms:W3CDTF">2009-11-02T06:06:00Z</dcterms:modified>
  <cp:revision>36</cp:revision>
  <dc:subject/>
  <dc:title/>
</cp:coreProperties>
</file>