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02» ноября 2009 г. № 61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монту хирургического кабинета № 30 в поликлинике № 2 по ул.Крупской, 57 «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едмет котировочного запроса:</w:t>
      </w:r>
      <w:r>
        <w:rPr>
          <w:sz w:val="24"/>
        </w:rPr>
        <w:t xml:space="preserve"> </w:t>
      </w:r>
      <w:r>
        <w:rPr>
          <w:sz w:val="24"/>
          <w:szCs w:val="24"/>
        </w:rPr>
        <w:t>на выполнение работ по ремонту хирургического кабинета № 30 в поликлинике № 2 по ул.Крупской, 57 «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поликлиника № 2 по ул.Крупской, 57 «А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: 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>
          <w:szCs w:val="24"/>
        </w:rPr>
        <w:t xml:space="preserve">окончание – не позднее 07 декабря 2009г. с учетом составления актов выполненных работ (КС-2, КС-3) и другой документации и согласования её с Заказчик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53 192, 51 (Сто пятьдесят три тысячи сто девяносто два рубля 51 копей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rPr>
          <w:b/>
          <w:b/>
        </w:rPr>
      </w:pP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30 мин. 09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0-21T16:32:00Z</cp:lastPrinted>
  <dcterms:modified xsi:type="dcterms:W3CDTF">2009-11-02T06:04:00Z</dcterms:modified>
  <cp:revision>136</cp:revision>
  <dc:subject/>
  <dc:title/>
</cp:coreProperties>
</file>