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строительству поликлиники, расположе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 ул.Макаренко, 21- укладка линолеума антистатического в помещениях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2 ноября 2009 г                                                 г.Пермь                                                       № 1 (58-0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6. Яркова С.А.                                  –  секретарь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- укладка линолеума антистатического в помещениях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аксимальная цена контракта: 167 303,89 (Сто шестьдесят семь тысяч  триста три  рубля  89 копее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городского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До окончания срока подачи котировочных заявок, указанного в извещении о запросе котировки  поступило 4 (четыре) котировочные заявки,  что зафиксировано в Журнале регистрации котировочных заявок, поступивших на запрос котировочной цены № 58-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оступивших на запрос котировочной цены № 58-09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ь, ул.Сергинская, 38а, офис 81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9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Марин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Пермь, ул.Куйбышева,107 кв.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клецова Еле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7, г.Пермь, ул. Уральская, 49-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35,41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ертикаль – АР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77, г.Пермь, ул.А.Гайдара  д.3, офис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8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пустить к оценке заявки: 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Марина Ива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клецова Еле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 –АР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>ООО «Гриф» (г.Пермь, ул.Сергинская, 38а, офис 815)</w:t>
      </w:r>
      <w:r>
        <w:rPr>
          <w:sz w:val="24"/>
          <w:szCs w:val="24"/>
        </w:rPr>
        <w:t xml:space="preserve"> 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, что предложение о цене контракта  </w:t>
      </w:r>
      <w:r>
        <w:rPr>
          <w:b/>
          <w:sz w:val="24"/>
          <w:szCs w:val="24"/>
        </w:rPr>
        <w:t xml:space="preserve">ООО «Вертикаль – АР» (614077, г.Пермь, ул.А.Гайдара, д.3, офис 4) </w:t>
      </w:r>
      <w:r>
        <w:rPr>
          <w:sz w:val="24"/>
          <w:szCs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шуева Е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Яркова С.А.</w:t>
      </w:r>
    </w:p>
    <w:sectPr>
      <w:footerReference w:type="default" r:id="rId2"/>
      <w:type w:val="nextPage"/>
      <w:pgSz w:w="11906" w:h="16838"/>
      <w:pgMar w:left="993" w:right="425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11-02T09:06:00Z</cp:lastPrinted>
  <dcterms:modified xsi:type="dcterms:W3CDTF">2009-11-02T04:07:00Z</dcterms:modified>
  <cp:revision>199</cp:revision>
  <dc:subject/>
  <dc:title/>
</cp:coreProperties>
</file>