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ноября 2009 года  № 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4 от 02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4 от 02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потребительских свойств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анализатор газов крови и электроли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940"/>
        <w:gridCol w:w="3060"/>
      </w:tblGrid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ация, </w:t>
              <w:br/>
              <w:t>характеристики, сво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атор газов крови и электроли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___до____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об утверждении типа средств измер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___до____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характеристики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 вводимы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температура пациента (Т °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оцентное содержание кислорода во вдыхаемом пациентом воздухе (Fl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яемые параметры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pH в диапазоне, не менее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pCO</w:t>
            </w:r>
            <w:r>
              <w:rPr>
                <w:vertAlign w:val="subscript"/>
              </w:rPr>
              <w:t>2</w:t>
            </w:r>
            <w:r>
              <w:rPr/>
              <w:t xml:space="preserve"> в диапазоне,  не менее, мм рт. ст.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pO</w:t>
            </w:r>
            <w:r>
              <w:rPr>
                <w:vertAlign w:val="subscript"/>
              </w:rPr>
              <w:t>2</w:t>
            </w:r>
            <w:r>
              <w:rPr/>
              <w:t xml:space="preserve"> в диапазоне,  не менее, мм рт. ст.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Na+ в диапазоне, не менее, ммоль/л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K</w:t>
            </w:r>
            <w:r>
              <w:rPr>
                <w:vertAlign w:val="superscript"/>
              </w:rPr>
              <w:t xml:space="preserve">+ </w:t>
            </w:r>
            <w:r>
              <w:rPr/>
              <w:t xml:space="preserve">в диапазоне,  не менее, ммоль/л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Ca</w:t>
            </w:r>
            <w:r>
              <w:rPr>
                <w:vertAlign w:val="superscript"/>
              </w:rPr>
              <w:t>++</w:t>
            </w:r>
            <w:r>
              <w:rPr/>
              <w:t xml:space="preserve"> в диапазоне, не менее, ммоль/л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Hct в диапазоне,  не менее, %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ы расчетны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центрация  гемоглобина (THb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корректированный по температуре pH (pH</w:t>
            </w:r>
            <w:r>
              <w:rPr>
                <w:rFonts w:cs="Arial" w:ascii="Arial" w:hAnsi="Arial"/>
              </w:rPr>
              <w:t>[T]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корректированный по температуре pCO</w:t>
            </w:r>
            <w:r>
              <w:rPr>
                <w:vertAlign w:val="subscript"/>
              </w:rPr>
              <w:t xml:space="preserve">2 </w:t>
            </w:r>
            <w:r>
              <w:rPr/>
              <w:t>(pCO</w:t>
            </w:r>
            <w:r>
              <w:rPr>
                <w:vertAlign w:val="subscript"/>
              </w:rPr>
              <w:t>2</w:t>
            </w:r>
            <w:r>
              <w:rPr/>
              <w:t>[T]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корректированный по температуре  pO</w:t>
            </w:r>
            <w:r>
              <w:rPr>
                <w:vertAlign w:val="subscript"/>
              </w:rPr>
              <w:t xml:space="preserve">2 </w:t>
            </w:r>
            <w:r>
              <w:rPr/>
              <w:t>(pO</w:t>
            </w:r>
            <w:r>
              <w:rPr>
                <w:vertAlign w:val="subscript"/>
              </w:rPr>
              <w:t>2</w:t>
            </w:r>
            <w:r>
              <w:rPr/>
              <w:t>[T]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вуокись углерода общая (TC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ислород общий (Ct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ормализованный  кальций (Ca</w:t>
            </w:r>
            <w:r>
              <w:rPr>
                <w:vertAlign w:val="superscript"/>
              </w:rPr>
              <w:t>++</w:t>
            </w:r>
            <w:r>
              <w:rPr>
                <w:rFonts w:cs="Arial" w:ascii="Arial" w:hAnsi="Arial"/>
              </w:rPr>
              <w:t>[7,4]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икарбонат (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збыток оснований в крови (BE</w:t>
            </w:r>
            <w:r>
              <w:rPr>
                <w:vertAlign w:val="subscript"/>
              </w:rPr>
              <w:t>d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збыток оснований во внеклеточной жидкости (BE</w:t>
            </w:r>
            <w:r>
              <w:rPr>
                <w:vertAlign w:val="subscript"/>
              </w:rPr>
              <w:t>ect</w:t>
            </w:r>
            <w:r>
              <w:rPr/>
              <w:t xml:space="preserve">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тандартный  бикарбонат (SB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насыщение кислородом (%SO</w:t>
            </w:r>
            <w:r>
              <w:rPr>
                <w:vertAlign w:val="subscript"/>
              </w:rPr>
              <w:t>2c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львеолярно-артериальный градиент (A-aD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респираторный  индекс (RI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робы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артериальная кровь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енозная кровь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капиллярная кровь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 пробы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епаринизированный капилляр цельной крови, не более, мк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епаринизированный шприц цельной крови , не более, мк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коагулянт - кальций-сбалансированный гепар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ительность не менее, проб/час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менные,  не требующие обслуж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овочные растворы с газами и ёмкость для отходов в сменном интегрированном паке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аботы пакета с момента подключения не менее, дн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ь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робы  пациентов, измерений, не мене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троли высокий, измерений,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троли норма, измерений,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онтроли низкий, измерений,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ая калибровка аппар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ая программа контроля кач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д данных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жидкокристалический дисп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строенный термоприн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4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араллельный 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овый комплект  расходных  матери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ы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длина не более, м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ширина не более, м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ысота не более, м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не более,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струкция по эксплуатации  на  русском язы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 не ранее 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гарантии качества не менее 12 месяцев с момента ввода в эксплуатац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0-31T09:34:00Z</dcterms:modified>
  <cp:revision>34</cp:revision>
  <dc:subject/>
  <dc:title>Приложение № 1</dc:title>
</cp:coreProperties>
</file>