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 от « 02 » ноября 2009 г. о проведении запроса котировок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  детского игрового  комплекса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С(К)ОУ «Школа-интернат № 1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вида»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казчик – МС( 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 вида» г.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Адрес: г.Пермь, ул. Бушмакина, 26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- контактный  телефон (342) 284-68-62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55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Предмет контракта – Текущий ремонт детского игрового комплекс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2"/>
          <w:szCs w:val="22"/>
        </w:rPr>
        <w:t>Максимальная цена контракта составляет – 498 710,54  рублей (четыреста девяносто восемь тысяч семьсот десять рублей) 54 копеек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>
          <w:sz w:val="22"/>
          <w:szCs w:val="22"/>
        </w:rPr>
        <w:t xml:space="preserve">Место выполнения работ – г. Пермь, ул. Бушмакина.26.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бюджет г.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локально сметным расчетом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выполнение работ  в МС(К)ОУ «Школа-интернат №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15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локально сметным расчетом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едусматриваемое к монтажу оборудование должно быть новым, не бывшим в употреблении;              </w:t>
      </w:r>
    </w:p>
    <w:p>
      <w:pPr>
        <w:pStyle w:val="3"/>
        <w:ind w:left="0" w:firstLine="720"/>
        <w:jc w:val="both"/>
        <w:rPr/>
      </w:pPr>
      <w:r>
        <w:rPr>
          <w:sz w:val="22"/>
          <w:szCs w:val="22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720"/>
        <w:jc w:val="both"/>
        <w:rPr/>
      </w:pPr>
      <w:r>
        <w:rPr/>
        <w:t>Оплата осуществляется по сметной стоимости Заказчика с уче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 Коэффициент снижения рассчитывается с точностью до десяти 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е коэффициент снижени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, при максимальной цене Контракта 500000 рублей и цене Контракта, предложенной победителем запроса котировок 400000 рублей, расчетный коэффициент составляет 0,8, следовательно, коэффициент снижения равен 0,800.</w:t>
      </w:r>
    </w:p>
    <w:p>
      <w:pPr>
        <w:pStyle w:val="Normal"/>
        <w:ind w:firstLine="720"/>
        <w:jc w:val="both"/>
        <w:rPr/>
      </w:pPr>
      <w:r>
        <w:rPr/>
        <w:t>В актах приемки выполненных работ указывается стоимость выполненных работ, подлежащая оплате ( с учетом понижающего коэффициента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: Подрядчиком выполненной работ 100000 рублей в соответствии с локальным сметным расчетом, что отражается в акте выполненных работ. При этом, в акте выполненных работ указывается понижающий коэффициент -0,800 и итоговая сумма к оплате составляет 80 000 рублей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76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на текущий ремонт детского игрового комплекса  в 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 просим представить котировочную заявку по форме согласно приложения  № 2 по адресу: г. Пермь, ул. Бушмакина,26,   кабинет директора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7 часов 00 минут,  до «13» ноября 2009 г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Цена работ должна быть указана с учетом всех затрат, в том числе расходов на перевозку, страхование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Перми </w:t>
        <w:tab/>
        <w:tab/>
        <w:tab/>
        <w:tab/>
        <w:tab/>
        <w:t xml:space="preserve">           В.Н.Куликова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10:00Z</dcterms:created>
  <dc:creator>UserName</dc:creator>
  <dc:description/>
  <cp:keywords/>
  <dc:language>en-US</dc:language>
  <cp:lastModifiedBy>секретарь</cp:lastModifiedBy>
  <cp:lastPrinted>2009-11-02T10:44:00Z</cp:lastPrinted>
  <dcterms:modified xsi:type="dcterms:W3CDTF">2009-11-02T07:51:00Z</dcterms:modified>
  <cp:revision>5</cp:revision>
  <dc:subject/>
  <dc:title>I</dc:title>
</cp:coreProperties>
</file>