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6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6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spacing w:lineRule="auto" w:line="252"/>
        <w:ind w:firstLine="624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/>
        <w:t>КАЛЕНДАРНЫЙ ПЛАН</w:t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/>
        <w:t>К МУНИЦИПАЛЬНОМУ КОНТРАКТУ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1"/>
        <w:gridCol w:w="3314"/>
        <w:gridCol w:w="2356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</w:t>
            </w:r>
            <w:r>
              <w:rPr>
                <w:sz w:val="18"/>
                <w:szCs w:val="18"/>
              </w:rPr>
              <w:br/>
              <w:t>этап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ое содержание работ</w:t>
              <w:br/>
              <w:t xml:space="preserve">по поставке продукции     </w:t>
              <w:br/>
              <w:t xml:space="preserve">(товаров, работ, услуг)   </w:t>
              <w:br/>
              <w:t>на конкретном этап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начала работ   </w:t>
              <w:br/>
              <w:t xml:space="preserve">по поставке         </w:t>
              <w:br/>
              <w:t xml:space="preserve">продукции (товаров, </w:t>
              <w:br/>
              <w:t xml:space="preserve">работ, услуг) на    </w:t>
              <w:br/>
              <w:t>конкретном этап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ончания      </w:t>
              <w:br/>
              <w:t xml:space="preserve">работ по поставке   </w:t>
              <w:br/>
              <w:t xml:space="preserve">продукции (товаров, </w:t>
              <w:br/>
              <w:t xml:space="preserve">работ, услуг) на    </w:t>
              <w:br/>
              <w:t>конкретном этап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Заказчик                                                             Подрядчик </w:t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>
          <w:sz w:val="18"/>
          <w:szCs w:val="18"/>
        </w:rPr>
        <w:t>___________________________                         ___________________________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  <w:t>"___" ____________ 2009 г.                              "___" _____________ 200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5:00Z</dcterms:created>
  <dc:creator>секретарь</dc:creator>
  <dc:description/>
  <cp:keywords/>
  <dc:language>en-US</dc:language>
  <cp:lastModifiedBy>СОК</cp:lastModifiedBy>
  <dcterms:modified xsi:type="dcterms:W3CDTF">2009-11-02T09:55:00Z</dcterms:modified>
  <cp:revision>2</cp:revision>
  <dc:subject/>
  <dc:title>Приложение 2</dc:title>
</cp:coreProperties>
</file>