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ПРОТОКОЛ № 3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капитальный ремонт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02.11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помещений МУЗ «ГКБ № 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3.10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3.10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0"/>
          <w:szCs w:val="20"/>
        </w:rPr>
        <w:t>225 000,00  (Двести двадцать пять тысяч)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40"/>
        <w:gridCol w:w="2100"/>
        <w:gridCol w:w="960"/>
      </w:tblGrid>
      <w:tr>
        <w:trPr>
          <w:trHeight w:val="646" w:hRule="atLeast"/>
        </w:trPr>
        <w:tc>
          <w:tcPr>
            <w:tcW w:w="901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ость объема работ по капитальному ремонту помещений  МУЗ "ГКБ № 3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адресу: г.Пермь, ул.Серпуховская, 11 а</w:t>
            </w:r>
          </w:p>
        </w:tc>
      </w:tr>
      <w:tr>
        <w:trPr>
          <w:trHeight w:val="360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хо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26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5</w:t>
            </w:r>
          </w:p>
        </w:tc>
      </w:tr>
      <w:tr>
        <w:trPr>
          <w:trHeight w:val="34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тальных и чугунных труб:  за 2 раз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5</w:t>
            </w:r>
          </w:p>
        </w:tc>
      </w:tr>
      <w:tr>
        <w:trPr>
          <w:trHeight w:val="62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</w:tr>
      <w:tr>
        <w:trPr>
          <w:trHeight w:val="373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стен за два раза с расчисткой старой краски: до 35 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1</w:t>
            </w:r>
          </w:p>
        </w:tc>
      </w:tr>
      <w:tr>
        <w:trPr>
          <w:trHeight w:val="65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</w:tr>
      <w:tr>
        <w:trPr>
          <w:trHeight w:val="44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цементно-известковым раствором при толщине намета до: 5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7</w:t>
            </w:r>
          </w:p>
        </w:tc>
      </w:tr>
      <w:tr>
        <w:trPr>
          <w:trHeight w:val="439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87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06</w:t>
            </w:r>
          </w:p>
        </w:tc>
      </w:tr>
      <w:tr>
        <w:trPr>
          <w:trHeight w:val="66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b/>
                <w:bCs/>
                <w:sz w:val="18"/>
                <w:szCs w:val="18"/>
              </w:rPr>
              <w:t>кабинет № 14 (6 этаж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3</w:t>
            </w:r>
          </w:p>
        </w:tc>
      </w:tr>
      <w:tr>
        <w:trPr>
          <w:trHeight w:val="18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: цементных и из керамической плитк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4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2</w:t>
            </w:r>
          </w:p>
        </w:tc>
      </w:tr>
      <w:tr>
        <w:trPr>
          <w:trHeight w:val="628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13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3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3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8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</w:tr>
      <w:tr>
        <w:trPr>
          <w:trHeight w:val="41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.52</w:t>
            </w:r>
          </w:p>
        </w:tc>
      </w:tr>
      <w:tr>
        <w:trPr>
          <w:trHeight w:val="47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внутренние с древесноволокнистыми плитами двупольные с полотнами глухими ДВГ 21-13, пл.2.63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скобяные при заполнении отдельными элементами дверей в помещение двуполь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накладны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ки врезные оцинкованные с цилиндровым механизмом из латун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52</w:t>
            </w:r>
          </w:p>
        </w:tc>
      </w:tr>
      <w:tr>
        <w:trPr>
          <w:trHeight w:val="28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и крепление наличников                           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оробок бло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08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8</w:t>
            </w:r>
          </w:p>
        </w:tc>
      </w:tr>
      <w:tr>
        <w:trPr>
          <w:trHeight w:val="82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92</w:t>
            </w:r>
          </w:p>
        </w:tc>
      </w:tr>
      <w:tr>
        <w:trPr>
          <w:trHeight w:val="507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.16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потолков за один раз с расчисткой старой краски: до 35 %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11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ерамических коврово-мозаичных плиток в полах: более 10 шт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лит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362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5</w:t>
            </w:r>
          </w:p>
        </w:tc>
      </w:tr>
      <w:tr>
        <w:trPr>
          <w:trHeight w:val="254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4</w:t>
            </w:r>
          </w:p>
        </w:tc>
      </w:tr>
      <w:tr>
        <w:trPr>
          <w:trHeight w:val="531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решеток жалюзийных площадью в свету: до 0,5 м2 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емонтаж ПЗ=0,8; ОЗП=0,8; ЭМ=0,8; ЗПМ=0,8; МАТ=0; ТЗ=0,8; ТЗМ=0,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0,5 м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а вентиляционня (0,25x0,25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розеток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инет № 15 (6 этаж)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анитарных приборов: раковин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стальные эмалированные с отъемной спинкой с приваренным выпуском с креплениями     РС-1, РС-2, размером 500х400х54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</w:tr>
      <w:tr>
        <w:trPr>
          <w:trHeight w:val="1066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с верхней камерой смешивания, кронштейнами, сифоном бутылочным латунным и выпуском: овальные со скрытыми установочными поверхностями без спинки размером 600х500х150 м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арматуры смесителей: без душевой сетк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воз мусора</w:t>
            </w:r>
          </w:p>
        </w:tc>
      </w:tr>
      <w:tr>
        <w:trPr>
          <w:trHeight w:val="48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9</w:t>
            </w:r>
          </w:p>
        </w:tc>
      </w:tr>
      <w:tr>
        <w:trPr>
          <w:trHeight w:val="72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: класс груза 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в) в</w:t>
      </w:r>
      <w:r>
        <w:rPr>
          <w:b/>
          <w:sz w:val="22"/>
          <w:szCs w:val="22"/>
        </w:rPr>
        <w:t xml:space="preserve"> течение 30 календарных дней со дня заключе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перевозку материалов, конструкций и оборудования, страхование, уплату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одписания акта приемки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Подъемные механиз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5 3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9.10.2009 в 13.3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1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30.10.2009 в 09.0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Пермская дорожно-строительная компания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71 000,00 (Сто семьдесят одна тысяча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ермская дорожно-строительная компан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7, г.Пермь, ул.Рабоче-Крестьянская, 6 оф.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71 000,00 (Сто семьдесят одна тысяча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Подъемные механизмы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14000, г.Пермь, ул.Народовольческая, 23, помещение 1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5 300,00 (Сто семьдесят пять тысяч триста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sectPr>
      <w:type w:val="nextPage"/>
      <w:pgSz w:w="11906" w:h="16838"/>
      <w:pgMar w:left="162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4:44:00Z</dcterms:created>
  <dc:creator>Приемная</dc:creator>
  <dc:description/>
  <cp:keywords/>
  <dc:language>en-US</dc:language>
  <cp:lastModifiedBy>User</cp:lastModifiedBy>
  <cp:lastPrinted>2009-11-02T09:46:00Z</cp:lastPrinted>
  <dcterms:modified xsi:type="dcterms:W3CDTF">2009-11-02T04:47:00Z</dcterms:modified>
  <cp:revision>4</cp:revision>
  <dc:subject/>
  <dc:title>ПРОТОКОЛ №</dc:title>
</cp:coreProperties>
</file>