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на закупку реактивов для бактериологической лаборатории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02» ноябр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              Отмахова 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реактивов для бактериологической лаборатории  МУЗ ГКБ № 7 (извещение № 106 от 23 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3 ок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2300,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целевые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ка реактивов для бактериологической лаборатории 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 ул. Г. Хасана,2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момента заключения муниципального контракта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7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10.2009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10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. Пермь, ул.Куйбышева,130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138900,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Советской Армии, 19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39976,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Отмахов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3:00Z</dcterms:created>
  <dc:creator>Маша</dc:creator>
  <dc:description/>
  <cp:keywords/>
  <dc:language>en-US</dc:language>
  <cp:lastModifiedBy>1</cp:lastModifiedBy>
  <cp:lastPrinted>2009-11-02T11:08:00Z</cp:lastPrinted>
  <dcterms:modified xsi:type="dcterms:W3CDTF">2009-11-02T06:09:00Z</dcterms:modified>
  <cp:revision>3</cp:revision>
  <dc:subject/>
  <dc:title>Протокол № 7/1</dc:title>
</cp:coreProperties>
</file>