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left="-720" w:hanging="0"/>
        <w:jc w:val="center"/>
        <w:rPr/>
      </w:pPr>
      <w:r>
        <w:rPr>
          <w:sz w:val="24"/>
          <w:szCs w:val="24"/>
        </w:rPr>
        <w:t>на выполнение работ по диагностике и оценке технического состояния объектов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02» ноя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диагностике и оценке технического состояния объектов (извещение №30  от  «20» октября 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20 октября 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46 940,00</w:t>
      </w:r>
      <w:r>
        <w:rPr>
          <w:b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диагностике и оценке технического состояния объектов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агностика и оценка технического состояния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требования к выполняемым рабо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Перечень объектов, а также исходная информация представлена в техническом за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от 17.05.2002 № ОС-441-р, ГОСТ Р 50597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остав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Подготовитель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ие документации по перечню объектов УДС (технические паспорта, дислокации лорожныхзнак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дорожной лаборатории к выполнению работ с приведением ее в транспортное и рабочее состоя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олев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предъявляемым ГОСТ Р ИМС/МЭК 17025-2006.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изуальная регистрация дефектов, колейности дорожного покры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турные обследования с замером размеров повреждений и де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р показателя продольной ровности покры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ных работ. Все привязки должны быть выполнены в адресах дороги или улицы (пикетажное по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Камераль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работка результатов пол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бъемов работ по каждому объе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дефектной ведомости с приложением фоторегистрации выявленных де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картограммы дефектов (план в масштабе М 1:1000 с нанесенными на него дефектам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локальных смет по видам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сводного сметного расчета с определением стоимости работ по устранению дефектов выявленных в ходе об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работ определяется в текущих ценах на дату проведения об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Составление от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едложений по назначению ремонтных работ дорожного покрытия дорог и улиц с привязкой к пикетажному по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фекты, расположенные на близком расстоянии друг к другу (до 10 метров) следует объединять в один адресный участок ремо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отчет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фектная ведом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дная ведомость выполняем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ограмма де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окальные сметные расчеты по видам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дный сметный расч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еречень объектов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59"/>
        <w:gridCol w:w="2360"/>
        <w:gridCol w:w="2359"/>
        <w:gridCol w:w="23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м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а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о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чар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Остров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нинце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шил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развязка «Сосновый Бор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Револю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арла Марк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инского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. Лодоч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инск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Космонав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агар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Дружб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Рыбалк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98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и выполнения работ: с даты заключения муниципального контракта до 30.11.2009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профессионального образования «ПГТУ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6 94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ЛИГА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6 94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30  от  «20» октября 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, которая поступила ранее котировочной заявки другого участника размещения заказа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30  от  «20» октября 2009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государственным образовательным учреждением высшего профессионального образования «ПГТУ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46 94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орок шесть тысяч девятьсот сорок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шего профессионального образования «ПГТУ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990, г. Пермь, Комсомольский проспект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102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46 94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ему такую же как и победитель цену:</w:t>
      </w:r>
    </w:p>
    <w:p>
      <w:pPr>
        <w:pStyle w:val="Normal"/>
        <w:rPr/>
      </w:pPr>
      <w:r>
        <w:rPr>
          <w:sz w:val="24"/>
          <w:szCs w:val="24"/>
        </w:rPr>
        <w:t>ООО «ЛИГА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 Пермь, ул. Чкалова,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41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6 940,0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«02» ноя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профессионального образования «ПГТУ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6 94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6 94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такую же как и победитель цену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4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1-02T06:38:00Z</dcterms:modified>
  <cp:revision>644</cp:revision>
  <dc:subject/>
  <dc:title>ПРОТОКОЛ № 5</dc:title>
</cp:coreProperties>
</file>