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</w:r>
    </w:p>
    <w:p>
      <w:pPr>
        <w:pStyle w:val="Heading3"/>
        <w:spacing w:lineRule="exact" w:line="240" w:before="0" w:after="0"/>
        <w:jc w:val="center"/>
        <w:rPr/>
      </w:pPr>
      <w:r>
        <w:rPr/>
      </w:r>
    </w:p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4 от 02 ноября 2009г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Courier New" w:cs="Arial" w:ascii="Arial" w:hAnsi="Arial"/>
          <w:b/>
        </w:rPr>
        <w:t xml:space="preserve">      </w:t>
      </w:r>
      <w:r>
        <w:rPr>
          <w:rFonts w:cs="Arial" w:ascii="Arial" w:hAnsi="Arial"/>
        </w:rPr>
        <w:t>На организацию услуг  проезда коллектива театра  на фестиваль в  г.Витебск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организацию услуг  проезда коллектива театра  на фестиваль г.Витебск  </w:t>
            </w:r>
          </w:p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000 (сто сорок тысяч) рублей 00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 Пермь – город Витебс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.11.09г. по 22.11.09 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 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09.11.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 18-00 «09» ноября 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  <w:sz w:val="18"/>
                <w:szCs w:val="18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 xml:space="preserve"> ,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безналичному расчету аванс в размере 30% от цены контракта, в течении 5 дней после подписания контракта, окончательный расчет в течении десяти банковских дней при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2:00Z</dcterms:created>
  <dc:creator>Нода А.С.</dc:creator>
  <dc:description/>
  <cp:keywords/>
  <dc:language>en-US</dc:language>
  <cp:lastModifiedBy>Администратор</cp:lastModifiedBy>
  <cp:lastPrinted>2009-11-02T13:49:00Z</cp:lastPrinted>
  <dcterms:modified xsi:type="dcterms:W3CDTF">2009-11-02T10:03:00Z</dcterms:modified>
  <cp:revision>4</cp:revision>
  <dc:subject/>
  <dc:title>Котировка</dc:title>
</cp:coreProperties>
</file>