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</w:r>
    </w:p>
    <w:p>
      <w:pPr>
        <w:pStyle w:val="ConsNormal"/>
        <w:widowControl/>
        <w:tabs>
          <w:tab w:val="clear" w:pos="708"/>
          <w:tab w:val="left" w:pos="540" w:leader="none"/>
        </w:tabs>
        <w:spacing w:lineRule="exact" w:line="240"/>
        <w:ind w:left="54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ложение №3 к извещению № 4 </w:t>
      </w:r>
    </w:p>
    <w:p>
      <w:pPr>
        <w:pStyle w:val="ConsNormal"/>
        <w:widowControl/>
        <w:tabs>
          <w:tab w:val="clear" w:pos="708"/>
          <w:tab w:val="left" w:pos="540" w:leader="none"/>
        </w:tabs>
        <w:spacing w:lineRule="exact" w:line="240"/>
        <w:ind w:left="54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02 ноября 2009 года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ОЕКТ МУНИЦИПАЛЬНОГО КОНТРАКТА № 4</w:t>
      </w:r>
    </w:p>
    <w:p>
      <w:pPr>
        <w:pStyle w:val="Normal"/>
        <w:tabs>
          <w:tab w:val="clear" w:pos="708"/>
          <w:tab w:val="right" w:pos="360" w:leader="none"/>
        </w:tabs>
        <w:ind w:left="-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на оказание транспортных услуг</w:t>
      </w:r>
    </w:p>
    <w:p>
      <w:pPr>
        <w:pStyle w:val="Normal"/>
        <w:ind w:left="-360" w:hanging="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ind w:left="-360" w:right="-104" w:hanging="0"/>
        <w:rPr/>
      </w:pPr>
      <w:r>
        <w:rPr>
          <w:rFonts w:cs="Courier New" w:ascii="Courier New" w:hAnsi="Courier New"/>
          <w:sz w:val="18"/>
          <w:szCs w:val="18"/>
        </w:rPr>
        <w:t>г. Пермь                                                                 «___» __________ 2009 г.</w:t>
      </w:r>
    </w:p>
    <w:p>
      <w:pPr>
        <w:pStyle w:val="Normal"/>
        <w:ind w:left="-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УК «Театр «Балет Евгения Панфилова»</w:t>
      </w:r>
      <w:r>
        <w:rPr>
          <w:rFonts w:cs="Courier New" w:ascii="Courier New" w:hAnsi="Courier New"/>
          <w:sz w:val="18"/>
          <w:szCs w:val="18"/>
        </w:rPr>
        <w:t>, именуемое в дальнейшем «Муниципальный заказчик», в лице Директора Ленских Натальи Христофоровны, действующего на основании Устава, с одной стороны, и _______________________________</w:t>
      </w:r>
      <w:r>
        <w:rPr>
          <w:rFonts w:cs="Courier New" w:ascii="Courier New" w:hAnsi="Courier New"/>
          <w:b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именуемое в дальнейшем «Исполнитель», в лице ____________________, действующее на основании ________________, с другой стороны, вместе именуемые «Стороны», заключили настоящий контракт о нижеследующем.</w:t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. ОБЩИЕ УСЛОВИЯ</w:t>
      </w:r>
    </w:p>
    <w:p>
      <w:pPr>
        <w:pStyle w:val="31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Настоящий контракт заключен в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 основании протокола _______________________________________________ </w:t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ЕДМЕТ КОНТРАКТ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2.1. Исполнитель обязуется по заданию Муниципального заказчика выполнить (оказать) в соответствии с техническим заданием, предусмотренным Приложением № 1 к настоящему контракту, следующие работы (услуги):</w:t>
      </w:r>
      <w:r>
        <w:rPr>
          <w:rFonts w:cs="Courier New" w:ascii="Courier New" w:hAnsi="Courier New"/>
          <w:b/>
          <w:sz w:val="18"/>
          <w:szCs w:val="18"/>
        </w:rPr>
        <w:t xml:space="preserve">   организацию услуг  проезда коллектива театра  на фестиваль  в г.Витебск  </w:t>
      </w:r>
    </w:p>
    <w:p>
      <w:pPr>
        <w:pStyle w:val="31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2. Сроки выполнения работ (оказания услуг): </w:t>
      </w:r>
      <w:r>
        <w:rPr>
          <w:rFonts w:cs="Courier New" w:ascii="Courier New" w:hAnsi="Courier New"/>
          <w:b/>
          <w:sz w:val="18"/>
          <w:szCs w:val="18"/>
        </w:rPr>
        <w:t>с 18 ноября 2009 года по 22 ноября 2009 год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2.3. Исполнитель гарантирует, что обладает всеми необходимыми правами, документами, надлежащим оборудованием для выполнения своих обязательств по настоящему контракту.</w:t>
      </w:r>
    </w:p>
    <w:p>
      <w:pPr>
        <w:pStyle w:val="Normal"/>
        <w:ind w:left="-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-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-36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-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3.ОБЯЗАННОСТИ СТОРОН</w:t>
      </w:r>
    </w:p>
    <w:p>
      <w:pPr>
        <w:pStyle w:val="Normal"/>
        <w:ind w:left="-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1 Исполнитель отвечает за техническое состояние предоставляемого  автотранспорта, медицинский осмотр и инструктаж водителей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3.2. Муниципальный заказчик отвечает за использование предоставляемого автотранспорта по назначению и своевременное его возвращение Исполнителю.</w:t>
      </w:r>
    </w:p>
    <w:p>
      <w:pPr>
        <w:pStyle w:val="Normal"/>
        <w:ind w:left="-360" w:firstLine="72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tLeast" w:line="16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4. СУММА КОНТРАКТА. ПОРЯДОК ФИНАНСИРОВАНИЯ.</w:t>
      </w:r>
    </w:p>
    <w:p>
      <w:pPr>
        <w:pStyle w:val="2"/>
        <w:spacing w:lineRule="atLeast" w:line="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tLeast" w:line="16"/>
        <w:ind w:left="0"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1. Сумма настоящего контракта состоит из суммарной стоимости работ (услуг) Исполнителя и составляет _______ руб. ____ коп. (__________________) рублей ____ копеек.</w:t>
      </w:r>
    </w:p>
    <w:p>
      <w:pPr>
        <w:pStyle w:val="Normal"/>
        <w:tabs>
          <w:tab w:val="clear" w:pos="708"/>
          <w:tab w:val="left" w:pos="2880" w:leader="none"/>
        </w:tabs>
        <w:spacing w:lineRule="atLeast" w:line="16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4.2. Оплата по настоящему контракту производится на расчетный счет Исполнителя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7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0% от суммы контракта, что составляет ______(____________) рублей 00 копеек течение 10-ти банковских дней с момента выставления счета Исполнителем на Муниципального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7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0% от суммы контракта, что составляет ______(____________) рублей 00 копеек течение 20-ти банковских дней с момента подписания акта выполненных работ.</w:t>
      </w:r>
    </w:p>
    <w:p>
      <w:pPr>
        <w:pStyle w:val="Normal"/>
        <w:ind w:left="-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5. Ответственность Сторон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За неоказание либо ненадлежащее оказание Услуг Исполнитель обязан возвратить Заказчику сумму, соответствующую стоимости не оказанных Услуг в течение 7 банковских дней с даты окончания срока, в который эта Услуга должна была быть оказана, и уплатить Заказчику штраф в размере 10 % от сумм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итель не вправе передавать свои права по Контракту. Заключение субподрядных договоров не изменяет обязательства Исполнителя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Исполнитель несет перед Заказчиком ответственность за последствия неисполнения/ненадлежащего исполнения субподрядчиками своих обязательств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18"/>
          <w:szCs w:val="18"/>
        </w:rPr>
      </w:pPr>
      <w:r>
        <w:rPr>
          <w:rFonts w:cs="Courier New" w:ascii="Courier New" w:hAnsi="Courier New"/>
          <w:b/>
          <w:bCs/>
          <w:color w:val="000080"/>
          <w:sz w:val="18"/>
          <w:szCs w:val="18"/>
        </w:rPr>
      </w:r>
    </w:p>
    <w:p>
      <w:pPr>
        <w:pStyle w:val="Normal"/>
        <w:ind w:left="-360" w:hanging="0"/>
        <w:jc w:val="center"/>
        <w:rPr>
          <w:rFonts w:ascii="Courier New" w:hAnsi="Courier New" w:cs="Courier New"/>
          <w:b/>
          <w:b/>
          <w:bCs/>
          <w:color w:val="000080"/>
          <w:sz w:val="18"/>
          <w:szCs w:val="18"/>
        </w:rPr>
      </w:pPr>
      <w:r>
        <w:rPr>
          <w:rFonts w:cs="Courier New" w:ascii="Courier New" w:hAnsi="Courier New"/>
          <w:b/>
          <w:bCs/>
          <w:color w:val="000080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5.1. Стороны несут материальную ответственность за неисполнение  или ненадлежащее исполнение условий договор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5.2. Все разногласия разрешаются сторонами в установленном законом порядке.</w:t>
      </w:r>
    </w:p>
    <w:p>
      <w:pPr>
        <w:pStyle w:val="Normal"/>
        <w:ind w:left="-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>6. СРОК ДЕЙСТВИЯ КОНТРАКТА. ПРОЧИЕ УСЛОВИЯ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8"/>
          <w:szCs w:val="18"/>
        </w:rPr>
        <w:t>6.1. Настоящий контракт действует с ________________ 2009 года до полного выполнения обеими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8"/>
          <w:szCs w:val="18"/>
        </w:rPr>
        <w:t>В случае, если настоящий контракт будет фактически подписан Сторонами после указанной в абз. 1 настоящего пункта даты, то его условия будут применяться к отношениям Сторон, возникшим с указанной в абз. 1 настоящего пункта даты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8"/>
          <w:szCs w:val="18"/>
        </w:rPr>
        <w:t>6.2. Настоящий контракт может быть изменен только по взаимному соглашению Сторон, если иное не предусмотрено настоящим контрактом или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8"/>
          <w:szCs w:val="18"/>
        </w:rPr>
        <w:t>6.3. При нарушении Исполнителем обязательств по настоящему договору Муниципальный заказчик вправе полностью или частично отказаться от исполнения настоящего договора в одностороннем порядк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8"/>
          <w:szCs w:val="18"/>
        </w:rPr>
        <w:t>6.4. Все споры относительно настоящего контракта разрешаются путем переговоров с обязательным составлением протокола переговоров, подписываемого обеими Сторонами. Если соглашение не достигнуто, то разрешение противоречий производится в претензионном порядке. В случае невозможности такого урегулирования разногласия подлежат рассмотрению в арбитражном суде в установленном законодательством порядк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8"/>
          <w:szCs w:val="18"/>
        </w:rPr>
        <w:t>6.5. Приложения, изменения, дополнения к настоящему договору, подписанные обеими Сторонами, являются его неотъемлемой ча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8"/>
          <w:szCs w:val="18"/>
        </w:rPr>
        <w:t>6.6. Исполнитель гарантирует, что содержащиеся в настоящем договоре сведения о его адресе, банковских реквизитах, иных юридически значимых идентификационных характеристиках соответствуют действительности, обязуется своевременно извещать Государственного заказчика об изменении этих характеристик. В противном случае бремя всех неблагоприятных последствий несет Исполнитель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18"/>
          <w:szCs w:val="18"/>
        </w:rPr>
        <w:t>6.7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8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0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>7</w:t>
      </w:r>
      <w:r>
        <w:rPr/>
        <w:t>. АДРЕСА И РЕКВИЗИТЫ СТОРОН.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80"/>
        <w:gridCol w:w="4860"/>
      </w:tblGrid>
      <w:tr>
        <w:trPr/>
        <w:tc>
          <w:tcPr>
            <w:tcW w:w="5580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униципальный заказчик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сполнитель:</w:t>
            </w:r>
          </w:p>
        </w:tc>
      </w:tr>
      <w:tr>
        <w:trPr>
          <w:trHeight w:val="3063" w:hRule="atLeast"/>
        </w:trPr>
        <w:tc>
          <w:tcPr>
            <w:tcW w:w="558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УК «Театр «Балет Евгения Панфилова»</w:t>
            </w:r>
          </w:p>
          <w:p>
            <w:pPr>
              <w:pStyle w:val="Heading1"/>
              <w:ind w:left="-627" w:firstLine="684"/>
              <w:jc w:val="left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14068 г.Пермь, ул.Петропавловская, 185</w:t>
            </w:r>
          </w:p>
          <w:p>
            <w:pPr>
              <w:pStyle w:val="Normal"/>
              <w:ind w:left="-627" w:firstLine="684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 237-09-98</w:t>
            </w:r>
          </w:p>
          <w:p>
            <w:pPr>
              <w:pStyle w:val="Heading1"/>
              <w:ind w:left="-627" w:firstLine="684"/>
              <w:jc w:val="left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НН 5903006281, КПП 590301001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учатель: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УК «Театр «Балет Евгения Панфилова»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л/с 02925018713 р/с 40204810300000000006</w:t>
            </w: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БИК: 045773001 в ГРКЦ ГУ Банка России по Пермскому краю г.Пермь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-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7:00Z</dcterms:created>
  <dc:creator>Нода А.С.</dc:creator>
  <dc:description/>
  <cp:keywords/>
  <dc:language>en-US</dc:language>
  <cp:lastModifiedBy>Администратор</cp:lastModifiedBy>
  <cp:lastPrinted>2009-11-02T13:49:00Z</cp:lastPrinted>
  <dcterms:modified xsi:type="dcterms:W3CDTF">2009-11-02T10:00:00Z</dcterms:modified>
  <cp:revision>3</cp:revision>
  <dc:subject/>
  <dc:title>Котировка</dc:title>
</cp:coreProperties>
</file>