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      от             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я нашей котировочной заявки оказать услуги  на условиях, указанных в Извещении №             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4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0-28T10:44:00Z</dcterms:modified>
  <cp:revision>2</cp:revision>
  <dc:subject/>
  <dc:title>  Приложение № 3</dc:title>
</cp:coreProperties>
</file>