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25 от 02.11.2009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рганизации и проведению спортивных мероприятий по лыжным гонкам среди жителей Свердловского района города Перм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 тел. 216-81-18, предусматривает осуществить за счет средств городского бюджета закупку способом запроса котировки на оказание услуг по организации и проведению спортивных мероприятий по лыжным гонкам среди жителей Свердловского района города Перми.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20 000,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рок оказания услуг: с 01.12.2009 г. по 31.12.2009 г. (по согласованию с Заказчиком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сто оказания услуг: по согласованию с Заказчиком.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в письменной форме следует подать до 18-00 часов местного времени 09 ноября 2009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победителем –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</w:rPr>
        <w:tab/>
        <w:t xml:space="preserve">Оказанные услуги </w:t>
      </w:r>
      <w:r>
        <w:rPr/>
        <w:t>оплачиваются ЗАКАЗЧИКОМ в течение 10 дней с момента подписания сторонами акта сдачи-приемки оказанных услуг, предъявления ИСПОЛНИТЕЛЕМ счета, счета-фактуры, письменного отчета и фотоотчета о мероприят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.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ind w:firstLine="708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Глава  администрации района </w:t>
        <w:tab/>
        <w:tab/>
        <w:tab/>
        <w:tab/>
        <w:t xml:space="preserve">  </w:t>
        <w:tab/>
        <w:t xml:space="preserve">         </w:t>
        <w:tab/>
        <w:tab/>
        <w:t>В.И. 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43:00Z</dcterms:created>
  <dc:creator>_</dc:creator>
  <dc:description/>
  <cp:keywords/>
  <dc:language>en-US</dc:language>
  <cp:lastModifiedBy>us1062</cp:lastModifiedBy>
  <cp:lastPrinted>2009-11-02T11:58:00Z</cp:lastPrinted>
  <dcterms:modified xsi:type="dcterms:W3CDTF">2009-11-02T08:52:00Z</dcterms:modified>
  <cp:revision>6</cp:revision>
  <dc:subject/>
  <dc:title>В рамках реализации городской целевой программы «Развитие городских микрорайонов в 2006-2010гг</dc:title>
</cp:coreProperties>
</file>