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Приложение № 1</w:t>
      </w:r>
    </w:p>
    <w:p>
      <w:pPr>
        <w:pStyle w:val="Normal"/>
        <w:spacing w:lineRule="auto" w:line="360" w:before="0" w:after="0"/>
        <w:ind w:firstLine="55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 извещению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оказание услуг по приобретению и установке новогодних елок в общественных местах избирательного округа №35, в рамках реализации ГЦП «Развитие городских микрорайонов на               2006-2010 гг.» п.35.2.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гласно приложению №2 программных мероприятий 2009 год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Установка елок по адресам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л. Нейвинская. 14; высотой на менее 14-15метров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. Голый Мыс, ул. Клубная;  высотой не менее 8-10 метров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Доставка  и вывоз новогодних елок транспортом исполнител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Доставка и установка  новогодних елок до 21.12.2009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Елки должны иметь прямой ствол, равномерное густое опушение веткам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Предоставление  эскиза украшения елок,  эскиза ограждения елок и согласование их с заказчиком в течение 3-х рабочих дней с момента заключения  контрак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Предоставления новогодних  украшений  для оформления елок  в соответствии с эскизами и по согласованию с заказчико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борка, монтаж  и подключение светового оборудования  на елки к электросет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Заключение договора на поставку электроэнергии для бесперебойной работы электрогирлянд в темное время суток на весь период исполнения договорных услов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Предоставление  гирлянд для елок   (лампочки не менее 4-х цветов)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щностью  10 вт в количестве не менее 150 шт. на  елку по ул.Нейвинская, 14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мощностью  10 вт в количестве не менее 100 шт. на  елку:  пос. Голый Мыс  ул.Клубная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Демонтаж и вывоз новогодних елок за счет Исполнителя, в сроки, согласованные с Заказчиком (но не позднее 1  февраля 2010 года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Установка ограждения вокруг елок высотой не менее 1 метра  и  диаметром  не менее 4 метров из фанеры (толщиной не менее 1см) с нанесением рисунка новогодней тематики в соответствии с утвержденными эскизам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Согласование места установки елок с депутатом округа и  председателями ТОС микрорайонов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Ежедневный внешний осмотр технического состояния светового оборудования елок в течение всего  времени эксплуатаци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Устранение обнаруженных  неисправностей за счет  исполнителя в течение всего времени эксплуатаци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4:28:00Z</dcterms:created>
  <dc:creator>us1062</dc:creator>
  <dc:description/>
  <cp:keywords/>
  <dc:language>en-US</dc:language>
  <cp:lastModifiedBy>us1062</cp:lastModifiedBy>
  <cp:lastPrinted>2009-10-28T10:37:00Z</cp:lastPrinted>
  <dcterms:modified xsi:type="dcterms:W3CDTF">2009-11-02T06:56:00Z</dcterms:modified>
  <cp:revision>5</cp:revision>
  <dc:subject/>
  <dc:title>Приложение № 1</dc:title>
</cp:coreProperties>
</file>