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</w:t>
      </w:r>
      <w:r>
        <w:rPr/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(для юр.лица) </w:t>
      </w:r>
      <w:r>
        <w:rPr>
          <w:b w:val="false"/>
          <w:bCs w:val="false"/>
          <w:sz w:val="24"/>
        </w:rPr>
        <w:t>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ИНН/КПП________________________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/>
        <w:rPr>
          <w:bCs/>
        </w:rPr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/>
        <w:t>Изучив направленное Вами извещение №        от             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</w:rPr>
        <w:t>(включает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Мы _____________________________________________________________обязуемся в случа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(наименование Исполнителя (для юридического лица) / ФИО (для физического лица)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нятия нашей котировочной заявки выполнить работы  на условиях, указанных в Извещении №                  от                          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6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9-10-28T10:41:00Z</dcterms:modified>
  <cp:revision>3</cp:revision>
  <dc:subject/>
  <dc:title>  Приложение № 3</dc:title>
</cp:coreProperties>
</file>