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8 от 02 ноя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знакомившись с запросом котировок </w:t>
      </w:r>
      <w:r>
        <w:rPr>
          <w:bCs/>
          <w:sz w:val="22"/>
          <w:szCs w:val="22"/>
        </w:rPr>
        <w:t>на приобретение нефтепродуктов по топливным картам, предлагаю/предлагаем предоставить данную продукцию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приобретения бензина  _______________________________________________________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поставку нефтепродуктов,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плата </w:t>
      </w:r>
      <w:r>
        <w:rPr/>
        <w:t>платежным поручением авансовый платеж (предоплата) за Продукцию, которая будет поставлена, из расчета 30 % от общей стоимости (цены) продукции, указанной в Спецификации,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ind w:firstLine="708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9:00Z</dcterms:created>
  <dc:creator>glushko</dc:creator>
  <dc:description/>
  <cp:keywords/>
  <dc:language>en-US</dc:language>
  <cp:lastModifiedBy>menshikova</cp:lastModifiedBy>
  <cp:lastPrinted>2009-11-02T10:58:00Z</cp:lastPrinted>
  <dcterms:modified xsi:type="dcterms:W3CDTF">2009-11-02T07:01:00Z</dcterms:modified>
  <cp:revision>5</cp:revision>
  <dc:subject/>
  <dc:title>Извещение о проведении открытого конкурса</dc:title>
</cp:coreProperties>
</file>