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ноября 2009 года № 40-02/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разработку проектно-сметной документации по замене пассажирского лифта в административном здании по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 1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 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uzgp</w:t>
            </w:r>
            <w:r>
              <w:rPr>
                <w:rFonts w:cs="Times New Roman" w:ascii="Times New Roman" w:hAnsi="Times New Roman"/>
                <w:sz w:val="22"/>
              </w:rPr>
              <w:t>12@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иложении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аршала Рыбалко, 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и 14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 000,00 (Сто восемьдесят тысяч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«10» ноября 2009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0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и не позднее чем через 15 (пятн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лата за выполненные работы производ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олучения оформленных должным образом и подписанных счета-фактуры и акта передачи проектно-смет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Главный врач                                    ___________________                                             П.В. Штэфан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0-30T14:08:00Z</cp:lastPrinted>
  <dcterms:modified xsi:type="dcterms:W3CDTF">2009-11-02T08:41:00Z</dcterms:modified>
  <cp:revision>63</cp:revision>
  <dc:subject/>
  <dc:title>ИЗВЕЩЕНИЕ № __ от «___» __________ 200 _ года </dc:title>
</cp:coreProperties>
</file>