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09 года  № 40-02/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роектно-сметной документации по замене пассажирского лифта в административном здании по ул. Маршала Рыбалко, 2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ть задание на разработку проектно-сметной документации по замене пассажирского лифта в административном здании по ул. Маршала Рыбалко, 2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ть проектно-сметную документацию по замене пассажирского лифта в административном здании по ул. Маршала Рыбалко, 2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проектно-сметной документации: соответствие постановлению правительства РФ от 16.02.2008 г. № 87 «О составе разделов проектной документации и требования к их содержанию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роектно-сметную документацию в Росгостехнадзо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выполнения работ – 14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ить Заказчику проектно-сметную документацию в количест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ечатной форме – 3 экземпля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электронной форме – 1 экземпля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</w:rPr>
        <w:t>_________________/П.В. Штэфан/</w:t>
        <w:tab/>
        <w:tab/>
        <w:t>_________________/___________/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16:00Z</dcterms:created>
  <dc:creator>kab512n3</dc:creator>
  <dc:description/>
  <cp:keywords/>
  <dc:language>en-US</dc:language>
  <cp:lastModifiedBy>kab512n3</cp:lastModifiedBy>
  <dcterms:modified xsi:type="dcterms:W3CDTF">2009-11-02T04:47:00Z</dcterms:modified>
  <cp:revision>13</cp:revision>
  <dc:subject/>
  <dc:title/>
</cp:coreProperties>
</file>