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09 года  № 40-02/11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ЫЙ КОНТРАКТ № ____</w:t>
      </w:r>
    </w:p>
    <w:p>
      <w:pPr>
        <w:pStyle w:val="TextBody"/>
        <w:rPr>
          <w:i/>
          <w:i/>
          <w:sz w:val="22"/>
          <w:szCs w:val="22"/>
        </w:rPr>
      </w:pPr>
      <w:r>
        <w:rPr/>
        <w:t xml:space="preserve">на </w:t>
      </w:r>
      <w:r>
        <w:rPr>
          <w:szCs w:val="28"/>
        </w:rPr>
        <w:t>разработку проектно-сметной документации по замене пассажирского лифта в административном здании по ул. Маршала Рыбалко, 2а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ля МУЗ «Городская поликлиника № 12» 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       «__» ________ 2009г.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 и _________________________________________________________, именуемое в дальнейшем «Исполнитель», в лице _______________________________________________, действующего на основании ________________________________, с другой стороны, именуемое далее «Стороны», на основании решения котировочной комиссии по результату проведения запроса котировок цен (протокол № __ от «__» ________ 2009г.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1. Заказчик поручает, а Исполнитель обязуется разработать по заданию Заказчика проектную документацию по замене пассажирского лифта в административном здании по ул. Маршала Рыбалко, 2а для МУЗ «Городская поликлиника № 12». 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/>
      </w:pPr>
      <w:r>
        <w:rPr>
          <w:b/>
          <w:sz w:val="22"/>
          <w:szCs w:val="22"/>
        </w:rPr>
        <w:t>2. Обязанности Исполн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При выполнении настоящего контракта Исполни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ыполнить работы, предусмотренные в настоящем контракте, и сдать их результат Заказч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выполнить работу качественно и в сроки, установленные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3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4. извещать Заказчика в письменном виде в течении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5. в сроки, установленные Заказчиком, прибыть лично либо направить представителя с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6. согласовать проектно-сметную документацию в Росгостехнадзор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7. предоставить Заказчику проектно-сметную документацию в количеств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печатной форме – 3 экземпля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– 1 экземпля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firstLine="571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согласовать задание на разработку проектно-смет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ринять выполненные Исполнителем работы в порядке, предусмотренном настоящим контрак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оплатить выполненные Исполнителем работы в порядке, предусмотренном настоящим контрактом.</w:t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4</w:t>
      </w:r>
      <w:r>
        <w:rPr>
          <w:sz w:val="22"/>
          <w:szCs w:val="22"/>
        </w:rPr>
        <w:t>.1. Цена контракта составляет __________________________________________________ рублей и является неизменной в течение всего срока действия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пла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1. </w:t>
      </w:r>
      <w:r>
        <w:rPr>
          <w:sz w:val="24"/>
          <w:szCs w:val="24"/>
        </w:rPr>
        <w:t>Расчет за результат выполненных работ производится в течение 20 банковских дней со дня получения оформленных должным образом и подписанны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чета-фактуры и акта передачи проектно-сметной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6. Сроки выполнения рабо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 течение 14 дней со дня подписа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7. Приемка работ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Приемка результата работ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Приемка результата работ производится в течение 3-х (трех) рабочих дней со дня, следующего за днем получения Заказчиком письменного извещения Исполнителя о готовности к сдаче результата выполнен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Приемка результата работ подтверждается актом передачи проектно-сметной документации, который должен быть подписан Заказчиком – с одной стороны и Исполнителем – с другой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8. Качество работ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Выполнение всех работ в полном объе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При возникновении между Заказчиком и Исполнителем споров, по поводу обнаруженных при производстве работ недостатков по требованию одной из сторон должна быть назначена экспертиз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по проведению экспертизы несет Исполнитель за исключением случаев,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3. Результат работ оформляется в соответствии с постановлением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Ответственность сторо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За нарушение сроков выполнения работ, установленных договором, Исполнитель выплачивает Заказчику неустойку в размере 0,1% общей цены контракта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3. Факт нарушения сроков выполнения работ и сумма неустойки, удерживаемой с Исполнителя, фиксируется в  соответствующем акте Заказчика о применении штрафных санкций к Исполнител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4. 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5. 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Срок действия контрак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0.1. Настоящий контракт вступает в силу с момента его подписания сторонами и действует до полного исполнения всех обязательств по контракту.</w:t>
      </w:r>
    </w:p>
    <w:p>
      <w:pPr>
        <w:pStyle w:val="TextBodyIndent"/>
        <w:spacing w:before="0" w:after="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4" w:firstLine="425"/>
        <w:jc w:val="center"/>
        <w:rPr/>
      </w:pPr>
      <w:r>
        <w:rPr>
          <w:b/>
          <w:sz w:val="22"/>
          <w:szCs w:val="22"/>
        </w:rPr>
        <w:t>11. Порядок изменения, расторжения Контракт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sz w:val="22"/>
          <w:szCs w:val="22"/>
        </w:rPr>
        <w:t>12. Заключительные положен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2.1. Контракт составлен в двух экземплярах, имеющих равную юридическую силу. Неотъемлемой частью контракта являются Техническое задание (Приложение № 1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Юридические адреса и реквизиты сторон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"/>
        <w:gridCol w:w="499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72" w:hanging="0"/>
              <w:rPr/>
            </w:pPr>
            <w:r>
              <w:rPr>
                <w:b/>
                <w:sz w:val="22"/>
                <w:szCs w:val="22"/>
              </w:rPr>
              <w:t xml:space="preserve">МУЗ «Городская поликлиника № 12»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9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 614113, г. Пермь, ул. Автозаводская, 82 Литер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82-76-54, Факс. (342) 250-21-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1321 КПП 59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л/с 0292001829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404810300000030122 БИК 045744000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Ц г.Пермь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404810300000030122 БИК 0457440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 КПП ____________ БИК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 2009 года 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 по замене пассажирского лифта в административном здании по ул. Маршала Рыбалко, 2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задание на разработку проектно-сметной документации по замене пассажирского лифта в административном здании по ул. Маршала Рыбалко, 2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проектно-сметную документацию по замене пассажирского лифта в административном здании по ул. Маршала Рыбалко, 2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роектно-сметной документации: соответствие постановлению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ть проектно-сметную документацию в Росгостехнадзор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14 дне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Заказчику проектно-сметную документацию в количеств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ечатной форме – 3 экземпля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– 1 экземпля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17:00Z</dcterms:created>
  <dc:creator>маткина</dc:creator>
  <dc:description/>
  <cp:keywords/>
  <dc:language>en-US</dc:language>
  <cp:lastModifiedBy>kab512n3</cp:lastModifiedBy>
  <dcterms:modified xsi:type="dcterms:W3CDTF">2009-11-02T04:48:00Z</dcterms:modified>
  <cp:revision>53</cp:revision>
  <dc:subject/>
  <dc:title>МУНИЦИПАЛЬНЫЙ  КОНТРАКТ  №  30/01-/2007</dc:title>
</cp:coreProperties>
</file>